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48"/>
          <w:szCs w:val="48"/>
        </w:rPr>
        <w:t>ДВА ЛИСТА ФАНЕРЫ - И ШВЕРТБОТ!</w:t>
      </w:r>
      <w:r>
        <w:rPr>
          <w:rFonts w:cs="Arial" w:ascii="Arial" w:hAnsi="Arial"/>
          <w:sz w:val="48"/>
          <w:szCs w:val="4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сли вы живете не слишком далеко от водоема, сделайте по нашим чертежам швертбот, и вы испытаете все прелести плавания под парусом. А если этот древнейший движитель не слишком привлечет вас, корпус швертбота можно использовать как основу небольшой мотолодки или гребного тузика. Из материалов для него по</w:t>
      </w: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435610</wp:posOffset>
            </wp:positionV>
            <wp:extent cx="2204085" cy="3608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требуются всего лишь два листа фанеры и сосновые рейк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чинать работу над корпусом следует с постройки стапеля. Заготовьте два деревянных бруска сечением 50 X 100 мм и длиной 2880 мм, расположите их параллельно друг другу на расстоянии 300 мм и скрепите тремя-четырьмя поперечинами. Теперь можно приступать к изготовлению поперечного набора. Он состоит из трех шпангоутов - носового, мидель-шпангоута и транцевой доски. Каждый из них необходимо вычертить в натуральную величину на листе фанеры и, пользуясь этим листом как плазом, собрать шпангоуты из сосновых досок толщиной около 20 мм. Соединение отдельных элементов - вполдерева, на водостойком клее и шурупах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перь можно приступать к сборке корпуса. Установите шпангоуты на стапеле. Укрепить их лучше всего шурупами. То, что в результате в корпусе окажутся «лишние» отверстия, не должно беспокоить вас - впоследствии их можно заделать деревянными пробками на клею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режьте пазы под килевой брус и временно прикрепите его одним шурупом к мидель-шпангоуту. Далее, последовательно подгибая килевой брус, состыкуйте его с носовым шпангоутом и транцем. После подгонки временный крепеж извлекается и брус окончательно ставится на свое место. При этом используются эпоксидный клей и шурупы с потайной головкой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перь следует прорезать пазы в шпангоутах под остальные детали продольного набора. Последовательность подгонки и установки реек та же, что и для килевого бруса. После окончательной их вклейки в шпангоуты проверьте с помощью линейки параллельность внешних граней продольного и поперечного набора и, обнаружив, что линейка прилегает не полностью, прострогайте рейки рубанком и зачистите рашпилем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шивку корпуса лучше всего начинать с днища. Лист фанеры прихватывается струбцинами и очерчивается карандашом по контуру с припуском. После обрезки и предварительной подгонки обшивка фиксируется с помощью шурупов и эпоксидного клея. Шурупы лучше всего использовать латунные или стальные оцинкованные. После отверждения клея кромки обшивки обработайте рубанком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чно так же обшиваются борта. Закончив эту работу, корпус можно снять со стапеля и приступить к врезке внутренних стрингеров, являющихся окантовкой и усилением верхней части борта. При этом необходимо тщательно рассчитать их длину либо воспользоваться методом последовательных приближений (перефразируя известную пословицу - семь раз отрежь!). Между наружными и внутренними стрингерами вклоиваются распорки толщиной 20 мм с шагом 300 мм. Две распорки должны быть усилены - они будут использоваться как основания для уключин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ыки между бортами и транцем и между бортами и носовым шпангоутом укрепляются угловыми кницами, выпиленными из фанеры толщиной 6 - 8 мм и закрепленными на корпусе внакладку шурупами и клеем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верцы вырезаются из сосковых досок либо из фанеры толщиной 15 - 18 мм. Их поперечное сечение напоминает двояковыпуклый симметричный профиль самолетного крыла. В верхней части шверцов с обеих сторон каждого необходимо наклеить фанерные (толщиной 8 мм) накладки. Руль парусника - из десятимиллиметровой фанеры; румпель, шарнирно соединенный с рулем, - из дубового бруск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окончании этих работ можно приступать к отделке корпуса. Предпочтительнее оклеить его снаружи стеклотканью на эпоксидном клее, но допустимо и просто прошпаклевать, загрунтовать и окрасить в желаемый цвет. Руль, шверцы и банки следует пропитать горячей олифой и отлакировать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Парусное вооружение швертбота - латинское, площадью 4,5 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. Мачта закрепляется на расстоянии 760 мм от носа (шверцы при этом располагаются на удалении 1220 мм От носа). Для определения центра парусности и центра бокового сопротивления можно воспользоваться следующими способами. Для треугольного паруса (каким, собственно, и является латинский) его центр определяется как точка пересечения медиан - линий, делящих сторону, противоположную соответствующему углу, пополам. Центр же бокового сопротивления корпуса швертбота проще всего найти опытным путем. Для этого в предполагаемом (сугубо ориентировочно!) центре бокового сопротивления - к борту привязывается веревка и лодку боком тянут по воде. Если при этом положение ее изменяется, то предполагаемый центр выбран неправильно и точку привязки следует изменить, добиваясь, чтобы лодка передвигалась строго боком. При этом место прикрепления веревки и будет истинным центром бокового сопротивления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установке мачты и шверцов необходимо добиться, чтобы центр парусности располагался на 100 - 150 мм ближе к носу, чем центр бокового сопротивления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сота мачты - 3200 мм. Диаметр ее около основания - 60 мм, в верхней же части - 40 мм. Гафель и гик паруса - из алюминиевых труб Ø30-40 мм и длиной 3000 мм. Вполне можно сделать их из сосновых брусков соответствующей длины. Гафель и гик соединяются с парусом карманами, пришитыми к основному полотнищу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большая площадь паруса позволяет обойтись без сложной системы блоков. Вам потребуется всего один блок, закрепленный с помощью вертлюга на килевом брусе, и два-три метра растительного или капронового каната (для гика-шкота)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По материалам журнала «Миненинс иллюстрейтед», США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5935980" cy="2991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ис. 1. Корпус швертбота: </w:t>
      </w:r>
      <w:r>
        <w:rPr>
          <w:rFonts w:cs="Arial" w:ascii="Arial" w:hAnsi="Arial"/>
          <w:sz w:val="20"/>
          <w:szCs w:val="20"/>
        </w:rPr>
        <w:t xml:space="preserve">1 - угловая кница (фанера S 8 мм), 2 - носовая банка, 3, 4 - степс (опора) мачты (фанера), 5 - мачта, 6 - навесной шверц (фанера или сосновая доска 18Х190Х1200 мм, 2 шт.), 7 - рамка банки (сосна 18X45 мм), 8 - сиденье банки (фанера S 8 мм), 9 - полоз киля (дубовая рейка S 18 мм), 10 - киль, 11 - банка, 12 - руль (фанера S 10 мм), 13 - шарниры руля, 14 - боковые накладки руля (фанера S 8 мм), 15 - упор, 16 - румпель (дубовая рейка 18X75X1200 мм), 17 - уключина, 18 - дубовая вставка, 19 - центральная банка, 20 - косынка (фанера S 8 мм), 21 - боковые накладки шверца (фанера S 8 мм), 22 - поперечина для крепления шверцов, 23 - опора мачты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I.Носовой шпангоут:</w:t>
      </w:r>
      <w:r>
        <w:rPr>
          <w:rFonts w:cs="Arial" w:ascii="Arial" w:hAnsi="Arial"/>
          <w:sz w:val="20"/>
          <w:szCs w:val="20"/>
        </w:rPr>
        <w:t xml:space="preserve"> 24 - угловой стрингер (сосна 18X45 мм), 25 - обшивка (фанера S 5 мм), 26, 28 - нижняя и верхняя детали шпангоута (сосна 18Х Х90 мм), 27 - боковая деталь шпангоута (сосна 18Х Х45 мм), 29 - расположение бруса стапеля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II. Мидель-шпангоут:</w:t>
      </w:r>
      <w:r>
        <w:rPr>
          <w:rFonts w:cs="Arial" w:ascii="Arial" w:hAnsi="Arial"/>
          <w:sz w:val="20"/>
          <w:szCs w:val="20"/>
        </w:rPr>
        <w:t xml:space="preserve"> 30 - боковая деталь шпангоута (сосна 18X65 мм), 31 - внешний стрингер (сосна 18X45 мм), 32 - расположение бруса стапеля, 33 - болты М6, 34 - киль (дубовая рейка), 35 - дополнительный (необязательный) элемент продольного набора, 36 - обшивка днища (фанера S 6 мм), 37 - заделка стыка (стеклопластик), 38 - угловой стрингер (сосна 18X30 мм), 39 - обшивка борта (фанера S 4-6 мм), 40 - окантовка борта (полукруглая дубовая рейка), 41 - внешний стрингер (сосна 18X45 мм), 42 - внутренний стрингер (сосна 18X45 мм), 43 - опора банки (фанера S 6 мм), 44 - сиденье (фанера S 8 мм), 45 - опора сиденья (фанера S 8 мм), 46 - килевой брус (сосна 18X90 мм), 47 - нижняя часть мидель-шпангоута (сосна 18X90 мм).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 Транцевая доска: </w:t>
      </w:r>
      <w:r>
        <w:rPr>
          <w:rFonts w:cs="Arial" w:ascii="Arial" w:hAnsi="Arial"/>
          <w:sz w:val="20"/>
          <w:szCs w:val="20"/>
        </w:rPr>
        <w:t>48 - сиденье кормовой банки (фанера S 8 мм), 49 - стрингер (сосна 18X45 мм), 50 - детали шпангоута (сосна 18X90 мм), 51 - накладка (фанера S 8 мм), 52 - расположение бруса стапеля, 53 - обшивка транца (фанера S 6-8 мм), 54 - нижняя часть каркаса транца (сосна 18X75 мм), 55 - боковая часть каркаса (сосна 18X45 мм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5980" cy="2358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ис. 2. Установка шпангоутов на стапель: </w:t>
      </w:r>
      <w:r>
        <w:rPr>
          <w:rFonts w:cs="Arial" w:ascii="Arial" w:hAnsi="Arial"/>
          <w:sz w:val="20"/>
          <w:szCs w:val="20"/>
        </w:rPr>
        <w:t xml:space="preserve">1 - поперечины, 2 - продольные брусья стапеля, 3 носовой шпангоут, 4 - мидель-шпангоут, 5 - транец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Рис. 3. Схема раскроя листов обшивки: </w:t>
      </w:r>
      <w:r>
        <w:rPr>
          <w:rFonts w:cs="Arial" w:ascii="Arial" w:hAnsi="Arial"/>
          <w:sz w:val="20"/>
          <w:szCs w:val="20"/>
        </w:rPr>
        <w:t>1 - днище, 2, 5 - обшивка бортов, 3 - обшивка транца, 4 - обшивка носа, 6 - остаток фанеры для книц, косынок, наклад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62500" cy="926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Pис. 4. Заделка бортов: </w:t>
      </w:r>
      <w:r>
        <w:rPr>
          <w:rFonts w:cs="Arial" w:ascii="Arial" w:hAnsi="Arial"/>
          <w:sz w:val="20"/>
          <w:szCs w:val="20"/>
        </w:rPr>
        <w:t xml:space="preserve">1 - вставка (сосна 18X45X50 мм), 2 - внешний стрингер, 3 - внутренний стрингер, 4 - привальный брус, 5 - обшивка, 6 - шуруп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ис. 5. Поперечина для установки шверцов: </w:t>
      </w:r>
      <w:r>
        <w:rPr>
          <w:rFonts w:cs="Arial" w:ascii="Arial" w:hAnsi="Arial"/>
          <w:sz w:val="20"/>
          <w:szCs w:val="20"/>
        </w:rPr>
        <w:t xml:space="preserve">1 - гайка-«барашек», 2, 6 - шайбы, 3 - шайба-накладка (приклеить эпоксидным клеем), 4 - шверц, 5 - шпилька с резьбой М12, 7 - отверстия под болты крепления поперечины к корпусу, 8 - стальная пластина (3X90X125 мм), 9 - поперечина (дуб или бук 20X90 мм), 10 - болт М6 с гайкой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ис. 6. Установка поперечины на корпус: </w:t>
      </w:r>
      <w:r>
        <w:rPr>
          <w:rFonts w:cs="Arial" w:ascii="Arial" w:hAnsi="Arial"/>
          <w:sz w:val="20"/>
          <w:szCs w:val="20"/>
        </w:rPr>
        <w:t xml:space="preserve">1 - поперечина, 2 - стрингеры, 3 - накладка (фанера 8Х55Х100 мм), 4 - болт М6, 5 - борт, 6 - прокладка (дерево)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ис. 7. Поперечина - опора мачты: </w:t>
      </w:r>
      <w:r>
        <w:rPr>
          <w:rFonts w:cs="Arial" w:ascii="Arial" w:hAnsi="Arial"/>
          <w:sz w:val="20"/>
          <w:szCs w:val="20"/>
        </w:rPr>
        <w:t xml:space="preserve">1 - отверстие под мачту, 2 - накладка (фанера 8X175X175 мм), 3 - детали поперечины (сосна 20X90 мм), 4 - внутренний стрингер, 5 - накладка (фанера 8X55X150 мм), 6 - болт М6, 7 - обшивка борта, 8 - прокладка (дерево)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Рис. 8. А - взаиморасположение центра парусности (ЦП) и центра бокового сопротивления (ЦБС) швертбота:</w:t>
      </w:r>
      <w:r>
        <w:rPr>
          <w:rFonts w:cs="Arial" w:ascii="Arial" w:hAnsi="Arial"/>
          <w:sz w:val="20"/>
          <w:szCs w:val="20"/>
        </w:rPr>
        <w:t xml:space="preserve"> 1 - парус, 2 - корпус, 3 - шверц (штрихпунктирной линией показан способ изменения ЦБС поворотом шверцов); Б - геометрический способ нахождения ЦП; В - практический способ нахождения ЦБС: I - точка привязки веревки выбрана позади ЦБС, 2 - точка привязки впереди ЦБС, 3 - точка привязки совпадает с ЦБС.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ис. 9. Парусное вооружение швертбота: </w:t>
      </w:r>
      <w:r>
        <w:rPr>
          <w:rFonts w:cs="Arial" w:ascii="Arial" w:hAnsi="Arial"/>
          <w:sz w:val="20"/>
          <w:szCs w:val="20"/>
        </w:rPr>
        <w:t xml:space="preserve">1 - гафель, 2 - косынка фалового угла паруса с люверсом, 3 - карман, 4 - косынка галсового угла с люверсом, 5 - гик, 6 - мачта, 7 - карман, 3 - косынка шкотового угла с люверсом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5:38:00Z</dcterms:created>
  <dc:creator>Воропаев </dc:creator>
  <dc:description/>
  <dc:language>en-US</dc:language>
  <cp:lastModifiedBy>Воропаев </cp:lastModifiedBy>
  <dcterms:modified xsi:type="dcterms:W3CDTF">2003-09-19T15:46:00Z</dcterms:modified>
  <cp:revision>1</cp:revision>
  <dc:subject/>
  <dc:title>ДВА ЛИСТА ФАНЕРЫ - И ШВЕРТБОТ</dc:title>
</cp:coreProperties>
</file>