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FF"/>
          <w:sz w:val="32"/>
          <w:szCs w:val="32"/>
        </w:rPr>
        <w:t>Фары отечественной автотракторной техни</w:t>
      </w:r>
      <w:r>
        <w:rPr/>
        <w:t>ки</w:t>
      </w:r>
    </w:p>
    <w:tbl>
      <w:tblPr>
        <w:tblW w:w="5100" w:type="pct"/>
        <w:jc w:val="left"/>
        <w:tblInd w:w="-1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647"/>
        <w:gridCol w:w="2893"/>
        <w:gridCol w:w="2734"/>
        <w:gridCol w:w="1109"/>
      </w:tblGrid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Обозначени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Область применения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Характеристик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й изготовитель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П6Н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40; Поворотная; -; подсоединение к электрической цепи: Винтовой клеммой кожуха; способ установки: На кронштейне; масса 0,9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П19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ЗИЛ, Урал, У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40; Фара противо-туманная; Симметричная; подсоединение к электрической цепи: Винтовой клеммой кожуха; способ установки: На крыле или бампере; масса 0,8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18Ж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,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змер светового отверстия 136 мм; тип лампы накаливания по ГОСТ 2023-75: АКГ12-55-1 (НЗ); Фара рабочего освещения; -; подсоединение к электрической цепи: Вывод длиной 280 мм со штырем в одноконтактной колодке; способ установки: На кронштейне; масса 0,85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18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,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; Фара рабочего освещения; -; подсоединение к электрической цепи: Вывод длиной 280 мм со штырем в одноконтактной колодке; способ установки: На кронштейне; масса 0,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18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,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24-50; Фара рабочего освещения; -; подсоединение к электрической цепи: Вывод длиной 280 мм со штырем в одноконтактной колодке; способ установки: На кронштейне; масса 0,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18Г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,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КГ 12-55 (Н1); Фара рабочего освещения; -; подсоединение к электрической цепи: Вывод длиной 280 мм со штырем в одноконтактной колодке; способ установки: На кронштейне; масса 0,85 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18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,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КГ 24-70 (Н1); Фара рабочего освещения; -; подсоединение к электрической цепи: Вывод длиной 280 мм со штырем в одноконтактной колодке; способ установки: На кронштейне; масса 0,85 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18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,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21; Фара рабочего освещения; -; подсоединение к электрической цепи: Вывод длиной 280 мм со штырем в одноконтактной колодке; способ установки: На кронштейне; масса 0,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1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,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24-60+40; Фара рабочего освещения; -; подсоединение к электрической цепи: Вывод длиной 280 мм со штырем в одноконтактной колодке; способ установки: На кронштейне; масса 0,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05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21; Головной свет; Симметричная; подсоединение к электрической цепи: Два штыря внутри фары; способ установки: На кронштейне; масса 0,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05Ж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21; Головной свет; Симметричная; подсоединение к электрической цепи: Два штыря внутри фары; способ установки: На кронштейне, правой установки; масса 0,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05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21; Головной свет; Симметричная; подсоединение к электрической цепи: Два провода длиной 600 мм, с вильчатыми наконечниками под М5; способ установки: На кронштейне, левой уст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05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21; Головной свет; Симметричная; подсоединение к электрической цепи: Два провода длиной 600 мм, с вильчатыми наконечниками под М5; способ установки: На кронштейне, правой уст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05-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21; Головной свет; Симметричная; подсоединение к электрической цепи: Два штыря внутри фары; способ установки: На кронштейне, левой установки; масса 0,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30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21; Головной свет; Симметричная; подсоединение к электрической цепи: Два провода длиной 600 мм, с вильчатыми наконечниками под М5; способ установки: На кронштейне; масса 0,8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22ГВ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ЗИЛ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; ассиметричная, европейская; подсоединение к электрической цепи: Два провода длиной 805мм; способ установки: В крыло; масса 1,34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210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отоциклы: М-67П, ИМЗ-8.903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05 мм; тип лампы накаливания по ГОСТ 2023-75: А12-21-3; Фара сигнальная мигающая (красная); Асимметричная, европейская; подсоединение к электрической цепи: Винтовыми клеммами; способ установки: В передней части" мотоцикла; масс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206Ж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ЗАЗ-968М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, оптический элемент с ободком в сборе; Асимметричная, европейская; подсоединение к электрической цепи: Клеммное; способ установки: В крыло; масса 1,46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6П-П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40; Фара ближненего и дальнего света, .правая; Симметричная; подсоединение к электрической цепи: Винтовой клеммой кожуха; способ установки: На кронштейне; масса .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6П-Л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40; Фара ближненего и дальнего света, левая; Симметричная; подсоединение к электрической цепи: Винтовой клеммой кожуха; способ установки: На кронштейне; масса .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6К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автомобили: БелАЗ, КрАЗ, Мо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24-60+40; Поворотная; -; подсоединение к электрической цепи: Винтовой клеммой кожуха; способ установки: На кронштейне; масса 0,9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6И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УАЗ-3741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ивания по ГОСТ 2023-75: А12-50+40; Поворотная.с кронштейном; -; подсоединение к электрической цепи: Винтовой клеммой кожуха; способ установки: На кронштейне; масса 0,6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6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АЗ-3102,31029 и модификации, КамАЗ-4310;4410,5412 и их модификации, КрАЗ 255/ 260, и модификации, УАЗ- 469; 3151 и модификации, УралАЗ 4320/4322 и модификации, ГАЗ-66 и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поворотная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АЗ-3102,31029 и модификации, КамАЗ-4310;4410,5412 и их модификации, КрАЗ 255/ 260, и модификации, УАЗ- 469; 3151 и модификации, УралАЗ 4320/4322 и модификации, ГАЗ-66 и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2М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и легковые автомобили, автобус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80х160 мм; тип лампы накаливания по ГОСТ 2023-75: Н112-55; Фара противотуманная; -; подсоединение к электрической цепи: Проводе наконечником и колодкой; способ установки: На кронштейне; масса 0,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2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и легковые автомобили, автобус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80х160 мм; тип лампы накаливания по ГОСТ 2023-75: Н112-55; Фара противотуманная; -; подсоединение к электрической цепи: Проводе наконечником; способ установки: На кронштейне; масса 0,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2А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и легковые автомобили, автобус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80х160 мм; тип лампы накаливания по ГОСТ 2023-75: Н124-70; Фарапротиво-туманная; -; подсоединение к электрической цепи: Клеммное; способ установки: На кронштейне; масса 0,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2АБ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и легковые автомобили, автобус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80х160 мм; тип лампы накаливания по ГОСТ 2023-75: Н112-55; Фарапротиво-туманная; -; подсоединение к электрической цепи: Штекерное; способ установки: На кронштейне; масса 0,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2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и легковые автомобили, автобус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80х160 мм; тип лампы накаливания по ГОСТ 2023-75: Н112-55; Фарапротиво-туманная; -; подсоединение к электрической цепи: Штекерное; способ установки: На кронштейне; масса 0,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2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противотуманн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Ф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0И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оллейбусы ЗиУ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; Головной свет; Ассиметричная, европейская; подсоединение к электрической цепи: Штекерное; способ установки: В облицовку; масса 1,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0Ж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КАЗ-4540, трактор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; Головной свет; Ассиметричная, европейская; подсоединение к электрической цепи: Штекерное; способ установки: В облицовку; масса 1,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0Г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ЗИЛ, У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; Ассиметричная, европейская; подсоединение к электрической цепи: Штекерное; способ установки: В облицовку; масса 1,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50Б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МАЗ, КамАЗ, Бел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; Головной свет; Ассиметричная, европейская; подсоединение к электрической цепи: Штекерное; способ установки: В облицовку; масса 1,24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40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ВАЗ-2121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55 мм; тип лампы накаливания по ГОСТ 2023-75: АКГ12-60+ .; Головной свет; Ассиметричная, европейская; подсоединение к электрической цепи: Два прово-да длиной 660 мм со штекерной колодкой; способ установки: В облицовку; масс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40Б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ЗАЗ-968М и модиф. ВАЗ-2101, -2102, -21013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А12-4-1 мм; тип лампы накаливания по ГОСТ 2023-75: А12-45+40; Головной свет, Габаритный огонь; ассиметричная, европейская; подсоединение к электрической цепи: Два провода длиной 660мм и один провод длиной 390мм со штекерным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40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бесцветн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КАМАЗ, ГАЗ-24, -53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37Б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отоциклы: ММВЗ.ИМЗ, КМ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А12-4-1 мм; тип лампы накаливания по ГОСТ 2023-75: А12-45+40; Головной свет, габаритный огонь; Асимметричная,европейская; подсоединение к электрической цепи: 'На вилке мотоцикла; способ установки: Штекерное; масса 1,1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-41, -49Б, 3402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5 мм; тип лампы накаливания по ГОСТ 2023-75: А28-40; Головной свет, в сборе со светомаскировочной насадкой,герме-тичная; Асимметричная оптический элемент; подсоединение к электрической цепи: Экранированный провал длиной 500мм;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6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техника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5 мм; тип лампы накаливания по ГОСТ 2023-75: А28-40; Головной свет, с бесцветным рассеивателем, герметичная; Асимметричная оптический элемент; подсоединение к электрической цепи: Клеммное; способ установки: На крон-штейне; мас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-41, -49Б, 3402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5 мм; тип лампы накаливания по ГОСТ 2023-75: А28-40; Головной свет, срассеивате-лем и светофильтром, герметичная; Асимметричная оптический элемент; подсоединение к электрической цепи: Экраниро-ванный провод длиной 500 мм; спос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-40, -49, 71, -73.-3402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50+40; Головной свет, герметичный; Асимметричная оптический элемент; подсоединение к электрической цепи: Винтовыми клеммами кожуха; способ установки: На крыле; масса 1,2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2КВ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бусы ЛиАЗ, Л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; ассиметричная, европейская; подсоединение к электрической цепи: Два провода длиной 325мм; способ установки: В облицовку; масса 1,2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2ЕВС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бусы ЛиАЗ, Л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 А12-4-1; Головной свет, Передний габа-ритный огонь; ассиметричная, европейская-; подсоединение к электрической цепи: Три провода длиной 480мм; способ установки: В крыло ил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2ВВС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МАЗ, Кр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змер светового отверстия 136 мм; тип лампы накаливания по ГОСТ 2023-75: А24-55+50 А24-4; Головной свет, передний габаритный огонь; ассиметричная, европейская; подсоединение к электрической цепи: Два провода длиной 425 мм; способ установки: В облицовку;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2ВВ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МАЗ, БелАЗ, МоАЗ, Кр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 -; Головной свет; Асимметричная, европейская; подсоединение к электрической цепи: Два провода длиной 425 мм; способ установки: В облицовку; масса 1,54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22БВ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, УАЗ, Урал; трактор К-700А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; Асимметричная, европейская; подсоединение к электрической цепи: Два провода длиной 425 мм; способ установки: В крыло; масса 1,54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Г119В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МАЗ, БелАЗ, Кр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24-60+40; Фара противо-туманная; Симметричная; подсоединение к электрической цепи: Винтовой клеммой кожуха; способ установки: На крыле или бампере; масса 0,88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Н9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аческий дальнего свет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20, ВАЗ- 2108,2109,21099 и их модификации в исполнении"Карлотта", ВАЗ-2103 и модификации, ВАЗ-2106 и модификации, Москвич 408 и модификации, Москвич 412 и модификации, Москвич 426,427,433,434 и их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Н4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"Свет"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легковые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Н11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ический (галоген)без лампы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ЗИЛ, МАЗ, КАМАЗ, УАЗ, ГАЗ, ВАЗ, АЗЛК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Н104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ВАЗ-2121, У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Напряжение 12 В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Н10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ВАЗ-2121, У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Напряжение 12 В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Н10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"Москвич-2141", ГАЗ-3102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Напряжение 12 В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Свет-галоген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"Свет-галоген"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Состоит из двух оптических элементов 170 мм с лампами АКГ12-80/55-1 и А12-4. Масса 1,4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Свет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"Свет"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Состоит из двух оптических элементов 170 мм с лампами А12-45+40 и А12-4-1 и ободков оптического элемента. Масса 1,31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831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внутренняя дальн.света лев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8,-2109,-21099 и их модификации в исполнении"Карлотта", ВАЗ-2103 и модификации, ВАЗ-2106 и модификации, ВАЗ-2120, Москвич 408 и модификации, Москвич 412 и модификации, Москвич 426,427,433,434 и их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83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внутренняя дальн.света прав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8,-2109,-21099 и их модификации в исполнении"Карлотта", ВАЗ-2103 и модификации, ВАЗ-2120, Москвич 408 и модификации, Москвич 412 и модификации, Москвич 426,427,433,434 и их модификации, ВАЗ-2106 и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821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наружная дальн\ближн.света лев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3,-2106,-2108,-2109,-21099; Москвич-408,-412,-426,-427,-433,-434 и их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82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наружная дальн\ближн.света прав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3,-2106,-2108,-2109,-21099; Москвич-408,-412,-426,-427,-433,-434 и их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76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а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75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а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741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ически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3. -0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74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ически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3. -0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730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головного свет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отоциклы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7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-иск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70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-прожект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81.3711Л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-31029, Москвич-2141, 2142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278х166 мм; тип лампы накаливания по ГОСТ 2023-75: АКГ12-60+55-1 А12-4-1; Головной свет. Габаритный огонь.; Асимметричная европейская; подсоединение к электрической цепи: Штекерное; способ установки: В облицовку; масса 1,9 кг, л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8.3711П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-31029, Москвич-2141, 2142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278х166 мм; тип лампы накаливания по ГОСТ 2023-75: АКГ12-60+55-1 А12-4-1; Головной свет. Габаритный огонь.; Асимметричная европейская; подсоединение к электрической цепи: Штекерное; способ установки: В облицовку; масса 1,9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7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БА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КГ12-60+55-1; Головной свет. Габаритный огонь; Асимметричная европейская; подсоединение к электрической цепи: Штекерное; способ установки: В облицовку; масса 1,07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2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АЗ 4202 ;УралАЗ 4320/4322 и его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2.3711-0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АЗ 4202 ;УралАЗ 4320/4322 и его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ые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88 мм; тип лампы накаливания по ГОСТ 2023-75: АКГ12-60+55 (Н4); Головной свет. С регулировкой и коррекцией; Асимметричная европейская; подсоединение к электрической цепи: Штекерное; способ установки: В облицовку; масса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01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левая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АЗ-3102,-31029,-3302 ; ЗИЛ-5301; Москвич 2141,2335 и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0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ые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8х285 мм; тип лампы накаливания по ГОСТ 2023-75: АКГ12-60+55 (Н4); Головной свет Габаритный огонь с регулировкой и коррекцией светового пучка; Асимметричная европейская; подсоединение к электрической цепи: Штекерное; способ ус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0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правая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АЗ-3102,31029,3302; ЗИЛ-5301; Москвич 2141,2335 и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>
          <w:trHeight w:val="2545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0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ые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8х285 мм; тип лампы накаливания по ГОСТ 2023-75: АКГ12-60+55 (Н4); Головной свет Габаритный огонь с регулировкой и коррекцией светового пучка; Асимметричная европейская; подсоединение к электрической цепи: Штекерное; способ ус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0.12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ле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осквич-2141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60.02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пра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осквич-2141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7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Прожектор поворотн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Санитарные автомобил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7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икроавтобусы РА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5 мм; тип лампы накаливания по ГОСТ 2023-75: АКГ12-55; Фара-прожектор; Асимметричная европейская; подсоединение к электрической цепи: Штекерное; способ установки: На кронштейне; масса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6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-прожект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Пожарные и специальные машины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6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ые автомобили, автомобили специального назначения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5 мм; тип лампы накаливания по ГОСТ 2023-75: АКГ12-55 (Н1); Ловоротная и с наклоном вперед на 30 град.,назад на 35 град.; Асимметричная европейская; подсоединение к электрической цепи: Штекерное; способ установки: На кронштейн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5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ГАЗ-3105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90х115 мм; тип лампы накаливания по ГОСТ 2023-75: АКГ6-15; Головной свет; Асимметричная европейская; подсоединение к электрической цепи: Штекерное; способ установки: ; масса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41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ле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олга нов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4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ГАЗ-3105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291х 132,5 мм; тип лампы накаливания по ГОСТ 2023-75: АКГ12-60+ 55-1 А12-4-1 А12-21-3; Головной свет Габаритный огонь Указатель поворотг; Асимметричная европейская; подсоединение к электрической цепи: Штекерное; способ установк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4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пра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олга нов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4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ГАЗ-3105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291х 132,5 мм; тип лампы накаливания по ГОСТ 2023-75: АКГ12-60+ 55-1 А12-4-1 А12-21-3; Головной свет Габаритный огонь Указатель поворотг; Асимметричная европейская; подсоединение к электрической цепи: Штекерное; способ установк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3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Пожарные и специальные маши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5 мм; тип лампы накаливания по ГОСТ 2023-75: АКГ12-55 (Н1); Фара-прожектор, поворотная.с наклонами вперед на 30 град.,назад на 35 град.; Асимметричная европейская; подсоединение к электрической цепи: Штекерное; способ установ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3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-прожект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Пожарные и специальные машины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Пожарные и специальные маши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5 мм; тип лампы накаливания по ГОСТ 2023-75: АКГ12-55 (Н1); Фара-прожектор, поворотная.с наклонами вперед на 30 град.,назад на 35 град.; Асимметричная европейская; подсоединение к электрической цепи: Штекерное; способ установ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2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ГАЗ-3307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; ; подсоединение к электрической цепи: Штекерное; способ установки: В облицовку; масса 1,53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2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-4301, 4509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; Головной свет; Асимметричная европейская; подсоединение к электрической цепи: Штекерное; способ установки: В облицовку; масса 1,53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10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головного свет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егкие мотоциклы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5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ГАЗ-24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 А12-4-1; Головной свет Габаритный огонь; Асимметричная европейская; подсоединение к электрической цепи: Три провода длиной 325мм; способ установки: В облицовку.; масса 1,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2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1111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16х90 мм; тип лампы накаливания по ГОСТ 2023-75: АКГ12-60+ 55-1 А12-4-1; Габаритный огонг Габаритный огонь с регулировкой светового пучка; Асимметричная европейская; подсоединение к электрической цепи: Штекерное; способ устано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2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ЗИЛ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16х90 мм; тип лампы накаливания по ГОСТ 2023-75: АКГ12-60+ 55-1 А12-4-1; Головной свет Габаритный огонь; Асимметричная европейская; подсоединение к электрической цепи: Штекерное; способ установки: В облицовку; масса 1,3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2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ОКА, ЗАЗ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гомобили: ЗАЗ-1102, ВАЗ-1111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16х190 мм; тип лампы накаливания по ГОСТ 2023-75: АКГ12-60+ 55-1 А12-4-1-; Головной свет Габаритный огонь; Асимметричная европейская; подсоединение к электрической цепи: Штекерное; способ установки: В облицовку; масса 1,2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12.3711-200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ический (галоген)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ЛАЗ- 695/697/699 Москвич -408,-412,-2136,-2137,-2138, -2140,-426,-427,-433,-434,ИЖ Комби -2125, ИЖ-2715 и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04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ГАЗ-3301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; Головной свет, герметичный оптический элемент; Асимметричная; подсоединение к электрической цепи: Штекерное; способ установки: В облицовку; масса 1,37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0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ГАЗ-3301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; Головной свет, герметичный оптический элемент; Асимметричная европейская; подсоединение к электрической цепи: Два провода длиной 550мм со штекерами; способ установки: В 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0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ЗИЛ-131Н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, герметичный оптический элемент"; Асимметричная европейская; подсоединение к электрической цепи: Два провода длиной 805мм; способ установки: В облицовку; м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0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Урал-4320, МАЗ-5430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24-55+50; Головной свет, герметичный оптический элемент; Асимметричная европейская; подсоединение к электрической цепи: Два провода длиной 425мм; способ установки: В облицовку; мас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40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ГАЗ-66-11, УАЗ-3741, -3151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, герметичный оптический элемент; Асимметричная европейская; подсоединение к электрической цепи: Два провода длиной 425мм; способ установки: В облицовку; мас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9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ВАЗ-2104,-2105,-2107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58х346 мм; тип лампы накаливания по ГОСТ 2023-75: АКГ12-60+55-1; Головной свет; Асимметричная , евр.; подсоединение к электрической цепи: Штекерное; способ установки: В облицовку"; масса 2,35 кг, левая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92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ВАЗ-2104,-2105,-2107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9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ВАЗ-2104,-2105,-2107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58х346 мм; тип лампы накаливания по ГОСТ 2023-75: АКП2-60+55-1; Головной свет; Асимметричная , евр.; подсоединение к электрической цепи: Штекерное; способ установки: В облицовку; масса 2,3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91.3711Л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Блок-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ВАЗ-2104,-2105,-2107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58х346 мм; тип лампы накаливания по ГОСТ 2023-75: АКГ12-60+55-1; Головной свет; Асимметричная , евр.; подсоединение к электрической цепи: Штекерное; способ установки: В облицовку"; масса 2,35 кг, левая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91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ле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5,-2107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9.3711П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Блок-фаp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ВАЗ-2104, -2105,-2107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58х346 мм; тип лампы накаливания по ГОСТ 2023-75: АКГ12-60+55-1; Головной свет; Асимметричная , евр.; подсоединение к электрической цепи: Штекерное; способ установки: В облицовку"; масса 2,3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9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пра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5, -2107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ВАЗ-2108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289х148 мм; тип лампы накаливания по ГОСТ 2023-75: АКГ12-60+55-1; Головной свет; Асимметричная , евр.; подсоединение к электрической цепи: Штекерное; способ установки: В облицовку; масса 2,4 кг, левая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ВАЗ-2108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289х148 мм; тип лампы накаливания по ГОСТ 2023-75: АКГ12-60+55-1; Головной свет; Асимметричная , евр; подсоединение к электрической цепи: Штекерное; способ установки: В облицовку; масса 2,4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1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ле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8, ВАЗ-2109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1.3711-020Л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ИЖ-2126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ВАЗ-2108, -2109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змер светового отверстия 289х148 мм; тип лампы накаливания по ГОСТ 2023-75: АКП2-60+55-1 А12-21-3 А12-4-1; Головной свет. Габаритный огонь Указатель поворота; Асимметричная европейская; подсоединение к электрической цепи: Штекернос; способ установки: В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 правы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8, ВАЗ-2109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.3711-020П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ИЖ-212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317х148 мм; тип лампы накаливания по ГОСТ 2023-75: АКГ12-60+55-1; Головной свет; Асимметричная ев¬; подсоединение к электрической цепи: Штекерное; способ установки: В облицовку; масса 2,2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5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ВАЗ-2108, -2109 и модиф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змер светового отверстия 289х148 мм; тип лампы накаливания по ГОСТ 2023-75: АКП2-60+55-1 А12-21-3 А12-4-1; Головной свет. Габаритный огонь Указатель поворота; Асимметричная европейская; подсоединение к электрической цепи: Штекернос; способ установки: В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4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КАМАЗ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4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p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АЗ,БелАЗ,КРАЗ,КАЗ,УралАЗ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4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АЗ-3102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4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p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АЗ-31013,3102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3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 Т-330М, Т-130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24-50; Головной свет; ; подсоединение к электрической цепи: ; способ установки: В облицовку; масса 1,2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3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 Т-330М, Т-130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24-60+40; Головной свет; ; подсоединение к электрической цепи: ; способ установки: В облицовку; масса 1,2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13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а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4 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12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 АТЗ, ХТЗ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70 мм; тип лампы накаливания по ГОСТ 2023-75: А12-45+40; Головной свет; Асимметричная, европейская; подсоединение к электрической цепи: Штекерное; способ установки: В облицовку; масса 1,17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30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ы, комбайн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; Фара рабочего освещения; -; подсоединение к электрической цепи: Контакта латроне вводном на корпусе фары; способ установки: На кронштейне; масса 0,9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ЗАТЭ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27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ВАЗ-2103, -210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7,6 мм; тип лампы накаливания по ГОСТ 2023-75: АКГ12-60+55-1(Н4); Головной свет, фара ближнего и дополнительного дальнего света 4-х фарной системы; Асимметричная, европейская; подсоединение к электрической цепи: Два провода дл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26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ВАЗ-2103, -210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26.3711-20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ически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6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26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ВАЗ-2103, -210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7,6 мм; тип лампы накаливания по ГОСТ 2023-75: АКГ12-60+55-1(Н4); Головной свет, фара ближнего и дополнительного дальнего света 4-х фарной системы; Асимметричная, европейская; подсоединение к электрической цепи: Два провода дл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11.3711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ип лампы накаливания: А24-21 заднем ходе; Освешение при гольный; цвет рассеивателя: Бесцветный; подсоединение к электрической сети: Штекерное; форма фонаря: ; масса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1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ип лампы накаливания: А24-21 заднем ходе; Освешение при гольный; цвет рассеивателя: Бесцветный; подсоединение к электрической сети: Штекерное; форма фонаря: Прямоугольный; масса 0,4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П6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: Урал-375, УАЗ-452; Автобус РАФ-2203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40; Поворотная.с кронштейном; -; подсоединение к электрической цепи: Винтовой клеммой кожуха; способ установки: На кронштейне; масса 0,64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П6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ЗИЛ-118А; тракторы: ТДТ-40М, К700-А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40; Поворотная, с рифленым стеклом; -; подсоединение к электрической цепи: Винтовой клеммой кожуха; способ установки: На кронштейне; масса 0,9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П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, легковые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6 мм; тип лампы накаливания по ГОСТ 2023-75: А12-50+40; Фара-прожектор, поворотная; -; подсоединение к электрической цепи: Винтовой клеммой кожуха; способ установки: На кронштейне; масса 0,9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ые автомобили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Тип лампы накаливания: А12-21; Освещение при заднем ходе; цвет рассеивателя: Бесцветный; подсоединение к электрической сети: Штекерное; форма фонаря: Прямоугольный; масса 0,48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2012.3711-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-прожект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МАЗ 6422 и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71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-прожект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КамАЗ-4310,-4410,-5412 ; УралАЗ-4320/4322 и их модификац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7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УАЗ- 469,-3151; ГАЗ-66 ; КрАЗ 255/ 260; ЗИЛ-131,4334 ;УралАЗ- 375/377 и модификации УАЗ - 451/452 3303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7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 прожект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УАЗ- 469,-3151; ГАЗ-66 ; КрАЗ 255/ 260; ЗИЛ-131,4334 ;УралАЗ- 375/377 и модификации УАЗ - 451/452 3303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57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ВАЗ-2103, -210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7,6 мм; тип лампы накаливания по ГОСТ 2023-75: АКГ 12-55 (Н1); Головной свет, фара дальнего света; -; подсоединение к электрической цепи: Провода длиной 120 и 70 мм со штекерами; способ установки: В облицовку; масса 0,78 кг, п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56.3711-20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ически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6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56.37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ВАЗ-2103, -2106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137,6 мм; тип лампы накаливания по ГОСТ 2023-75: АКГ 12-55 (Н1); Головной свет, фара дальнего света; -; подсоединение к электрической цепи: Провода длиной 120 и 70 мм со штекерами; способ установки: В облицовку; масса 0,78 кг, л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3.3711-20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ссеиватель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21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ОТ СТАРЬСТЕКЛО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3.3711-20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Элемент оптически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АЗ-2121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 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АВТОСВЕТ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21.3711-0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елосипеды.мопеды, легкие мотоцикл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60х75 мм; тип лампы накаливания по ГОСТ 2023-75: МН6,5-0,34; Головной свет; -; подсоединение к электрической цепи: Провод длиной 900 мм; способ установки: На кронштейне; масса 0,06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12.3711-0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Фа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Велосипеды.мопеды, легкие мотоциклы.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светового отверстия 60х75 мм; тип лампы накаливания по ГОСТ 2023-75: МН6,5-0,34; Головной свет; -; подсоединение к электрической цепи: Провод длиной 900 мм; способ установки: На кронштейне; масса 0,065 кг.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400021"/>
              </w:rPr>
            </w:pPr>
            <w:r>
              <w:rPr>
                <w:rFonts w:cs="Times New Roman" w:ascii="Times New Roman" w:hAnsi="Times New Roman"/>
                <w:b w:val="false"/>
              </w:rPr>
              <w:t>АО ОСВА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9:29:00Z</dcterms:created>
  <dc:creator>Воропаев М.С.</dc:creator>
  <dc:description/>
  <dc:language>en-US</dc:language>
  <cp:lastModifiedBy>Воропаев М.С.</cp:lastModifiedBy>
  <dcterms:modified xsi:type="dcterms:W3CDTF">2004-08-29T09:39:00Z</dcterms:modified>
  <cp:revision>1</cp:revision>
  <dc:subject/>
  <dc:title>Фары отечественной автотракторной техники</dc:title>
</cp:coreProperties>
</file>