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2" w:right="-147" w:hanging="0"/>
        <w:jc w:val="center"/>
        <w:rPr>
          <w:b/>
          <w:b/>
          <w:color w:val="0000FF"/>
        </w:rPr>
      </w:pPr>
      <w:r>
        <w:rPr>
          <w:b/>
          <w:color w:val="0000FF"/>
        </w:rPr>
        <w:t>ЗИСЛИН С. Г., МОЗОХИН Н. Г., ПЕЛЮШЕНКО О. И.,</w:t>
        <w:br/>
        <w:t>ЧЕРНОМАШЕНЦЕВ А. И., ЯКУБОВИЧ И. Е.</w:t>
      </w:r>
    </w:p>
    <w:p>
      <w:pPr>
        <w:pStyle w:val="Heading1"/>
        <w:spacing w:lineRule="auto" w:line="240" w:before="0" w:after="0"/>
        <w:ind w:left="0" w:hanging="0"/>
        <w:jc w:val="center"/>
        <w:rPr>
          <w:b/>
          <w:b/>
          <w:color w:val="0000FF"/>
          <w:spacing w:val="0"/>
          <w:sz w:val="64"/>
        </w:rPr>
      </w:pPr>
      <w:r>
        <w:rPr>
          <w:b/>
          <w:color w:val="0000FF"/>
          <w:spacing w:val="0"/>
          <w:sz w:val="64"/>
        </w:rPr>
      </w:r>
    </w:p>
    <w:p>
      <w:pPr>
        <w:pStyle w:val="Normal"/>
        <w:rPr>
          <w:b/>
          <w:b/>
          <w:color w:val="0000FF"/>
          <w:spacing w:val="0"/>
          <w:sz w:val="64"/>
        </w:rPr>
      </w:pPr>
      <w:r>
        <w:rPr>
          <w:b/>
          <w:color w:val="0000FF"/>
          <w:spacing w:val="0"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0"/>
        <w:jc w:val="center"/>
        <w:rPr>
          <w:color w:val="3366FF"/>
          <w:spacing w:val="0"/>
          <w:sz w:val="64"/>
        </w:rPr>
      </w:pPr>
      <w:r>
        <w:rPr>
          <w:color w:val="3366FF"/>
          <w:spacing w:val="0"/>
          <w:sz w:val="64"/>
        </w:rPr>
        <w:t>АВТОМОБИЛИ</w:t>
      </w:r>
    </w:p>
    <w:p>
      <w:pPr>
        <w:pStyle w:val="Heading2"/>
        <w:spacing w:before="0" w:after="0"/>
        <w:ind w:left="0" w:hanging="0"/>
        <w:jc w:val="center"/>
        <w:rPr>
          <w:color w:val="3366FF"/>
          <w:spacing w:val="0"/>
          <w:w w:val="100"/>
          <w:sz w:val="48"/>
        </w:rPr>
      </w:pPr>
      <w:r>
        <w:rPr>
          <w:color w:val="3366FF"/>
          <w:spacing w:val="0"/>
          <w:w w:val="100"/>
          <w:sz w:val="48"/>
        </w:rPr>
        <w:t>ГАЗ-69 и ГАЗ-69А</w:t>
      </w:r>
    </w:p>
    <w:p>
      <w:pPr>
        <w:pStyle w:val="Normal"/>
        <w:rPr>
          <w:color w:val="3366FF"/>
          <w:spacing w:val="0"/>
          <w:w w:val="100"/>
          <w:sz w:val="48"/>
        </w:rPr>
      </w:pPr>
      <w:r>
        <w:rPr>
          <w:color w:val="3366FF"/>
          <w:spacing w:val="0"/>
          <w:w w:val="1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FF9900"/>
        </w:rPr>
      </w:pPr>
      <w:r>
        <w:rPr>
          <w:i/>
          <w:color w:val="FF9900"/>
        </w:rPr>
        <w:t>ОПИСАНИЕ КОНСТРУКЦИИ,</w:t>
        <w:br/>
        <w:t>РЕГУЛИРОВКА И УХОД</w:t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993" w:right="73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FF9900"/>
        </w:rPr>
      </w:pPr>
      <w:r>
        <w:rPr>
          <w:color w:val="FF9900"/>
        </w:rPr>
        <w:t>ГОРЬКОВСКОЕ КНИЖНОЕ ИЗДАТЕЛЬСТВО</w:t>
      </w:r>
    </w:p>
    <w:p>
      <w:pPr>
        <w:pStyle w:val="Normal"/>
        <w:shd w:fill="FFFFFF" w:val="clear"/>
        <w:jc w:val="center"/>
        <w:rPr>
          <w:color w:val="FF9900"/>
          <w:sz w:val="28"/>
        </w:rPr>
      </w:pPr>
      <w:r>
        <w:rPr>
          <w:color w:val="FF9900"/>
          <w:sz w:val="28"/>
        </w:rPr>
        <w:t>1956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180" w:right="2270" w:firstLine="720"/>
        <w:jc w:val="both"/>
        <w:rPr/>
      </w:pPr>
      <w:r>
        <w:rPr>
          <w:color w:val="000000"/>
        </w:rPr>
        <w:t>В книге дано описание конструкции автомобилей ГАЗ-69 и ГАЗ-69А и приведены основные указания по регулировке отдельных механизмов и уходу за агрегатами.</w:t>
      </w:r>
    </w:p>
    <w:p>
      <w:pPr>
        <w:pStyle w:val="Normal"/>
        <w:shd w:fill="FFFFFF" w:val="clear"/>
        <w:ind w:left="180" w:right="2270" w:firstLine="720"/>
        <w:jc w:val="both"/>
        <w:rPr/>
      </w:pPr>
      <w:r>
        <w:rPr>
          <w:color w:val="000000"/>
        </w:rPr>
        <w:t>Книга рассчитана на работников, связанных с эксплуатацией автомобилей ГАЗ-69 и ГАЗ-69А (водителей и механиков), а также может служить пособием для преподавателей и учащихся автошкол и техникумов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tyle9"/>
        <w:ind w:left="2835" w:right="2837" w:hanging="0"/>
        <w:rPr/>
      </w:pPr>
      <w:r>
        <w:rPr/>
        <w:t>Ответственный редактор главный</w:t>
      </w:r>
    </w:p>
    <w:p>
      <w:pPr>
        <w:pStyle w:val="Style9"/>
        <w:ind w:left="2835" w:right="2837" w:hanging="0"/>
        <w:rPr/>
      </w:pPr>
      <w:r>
        <w:rPr/>
        <w:t>конструктор автозавода им. Молотова</w:t>
      </w:r>
    </w:p>
    <w:p>
      <w:pPr>
        <w:pStyle w:val="Style9"/>
        <w:ind w:left="2835" w:right="2837" w:hanging="0"/>
        <w:rPr/>
      </w:pPr>
      <w:r>
        <w:rPr/>
        <w:t>Н. И. БОРИСОВ</w:t>
      </w:r>
    </w:p>
    <w:p>
      <w:pPr>
        <w:pStyle w:val="Normal"/>
        <w:shd w:fill="FFFFFF" w:val="clear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"/>
        <w:rPr/>
      </w:pPr>
      <w:r>
        <w:rPr/>
        <w:t>С заявками о высылке книги обращаться по адресу: г Горький, ул. Свердлова, 12, Магазин</w:t>
      </w:r>
    </w:p>
    <w:p>
      <w:pPr>
        <w:pStyle w:val="2"/>
        <w:rPr/>
      </w:pPr>
      <w:r>
        <w:rPr/>
        <w:t>Книготорга № 1 „Книга-почтой"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2268" w:right="2270" w:firstLine="567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ind w:left="2268" w:right="2270" w:firstLine="567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center"/>
        <w:rPr>
          <w:b/>
          <w:b/>
          <w:color w:val="000000"/>
          <w:sz w:val="19"/>
          <w:lang w:val="en-US"/>
        </w:rPr>
      </w:pPr>
      <w:r>
        <w:rPr>
          <w:b/>
          <w:color w:val="000000"/>
          <w:sz w:val="19"/>
          <w:lang w:val="en-US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center"/>
        <w:rPr>
          <w:color w:val="0000FF"/>
        </w:rPr>
      </w:pPr>
      <w:r>
        <w:rPr>
          <w:b/>
          <w:color w:val="0000FF"/>
        </w:rPr>
        <w:t>ПРЕДИСЛОВИЕ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/>
      </w:pPr>
      <w:r>
        <w:rPr>
          <w:color w:val="000000"/>
        </w:rPr>
        <w:t>Автомобиль ГАЗ-69 является легковым автомобилем повышенной проходимости с приводом на четыре колеса (4X4).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/>
      </w:pPr>
      <w:r>
        <w:rPr>
          <w:color w:val="000000"/>
        </w:rPr>
        <w:t>Этот автомобиль успешно заменил в народном хозяйстве страны автомобиль ГАЗ-67Б. Являясь однотипным автомобилем с ГАЗ-67Б, он превосходит его по всем показателям.</w:t>
      </w:r>
    </w:p>
    <w:p>
      <w:pPr>
        <w:pStyle w:val="TextBodyIndent"/>
        <w:pBdr>
          <w:top w:val="single" w:sz="4" w:space="1" w:color="000000"/>
        </w:pBdr>
        <w:ind w:left="0" w:hanging="0"/>
        <w:jc w:val="both"/>
        <w:rPr/>
      </w:pPr>
      <w:r>
        <w:rPr/>
        <w:t>В целях наиболее полного удовлетворения разнообразных нужд народного хозяйства и населения автомобиль ГАЗ-69 выпускается с двумя типами кузовов: восьмиместным (полугрузовым) и пятиместным (пассажирским).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jc w:val="both"/>
        <w:rPr/>
      </w:pPr>
      <w:r>
        <w:rPr>
          <w:color w:val="000000"/>
        </w:rPr>
        <w:t>Шасси автомобиля, за исключением задних рессор и бензиновых баков, одинаково для обоих кузовов. Рациональная компоновка позволила удвоить вместимость автомобиля ГАЗ-69 в сравнении с автомобилем ГАЗ-67Б (8 человек вместо 4 человек). Вес автомашины, приходящийся на одного человека, составляет (в кг):</w:t>
      </w:r>
    </w:p>
    <w:p>
      <w:pPr>
        <w:pStyle w:val="Normal"/>
        <w:pBdr>
          <w:top w:val="single" w:sz="4" w:space="1" w:color="000000"/>
        </w:pBdr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для восьмиместного автомобиля ГАЗ-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19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для пятиместного автомобиля ГАЗ-69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30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для автомобиля ГАЗ-67Б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330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Таким образом, несмотря на значительно увеличенные размеры нового восьмиместного автомобиля и применение большего количества узлов, его собственный вес, приходящийся на одного пассажира, на 57% меньше, чем у автомобиля ГАЗ-67Б. Автомобиль ГАЗ-69 легко тянет прицеп весом 850 кг, хорошо преодолевает пески, заболоченные луга, занесенные снегом участки дорог, подъемы (свыше 20° с прицепом и свыше 30° без прицепа) и идет по бродам глубиной до 60 см. Грузоподъемность автомобиля ГАЗ-69 составляет 650 кг, а у автомобиля ГАЗ-67Б только 400 кг. Автомобиль ГАЗ-69 обладает значительно лучшей экономичностью в сравнении с автомобилем ГАЗ-67Б. Расход топлива на один тонно-километр у автомобиля ГАЗ-69 на 65 - 80% меньше, чем у автомобиля ГАЗ-67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Автомобиль ГАЗ-69 имеет мягкую подвеску - четыре продольные полуэллиптические рессоры и четыре гидравлических амортизатора двойного действия. Автомобиль может развивать максимальную скорость 90 км/час без прицепа и до 80 км/час с прицеп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ледует также отметить, что автомобиль ГАЗ-69 (по сравнению с ГАЗ-67Б) имеет в два-три раза повышенную износостойкость деталей и узлов, более совершенную конструкцию агрегатов и лучшую устойчивость (за счет низкого расположения центра тяжести). Автомобиль ГАЗ-69 имеет большую емкость и комфортабельность кузова, обладает легкостью управления и хорошим доступом к агрегатам при обслуживании и ремонте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веденные Государственные испытания показали, что автомобили ГАЗ-69 и ГАЗ-69А (пятиместный) вполне удовлетворяют требованиям, предъявляемым к легковым автомобилям повышенной проходимости. Автомобиль ГАЗ-69 широко применяется в колхозах, совхозах, МТС, строительстве, торговой сети, почтовой связи (особенно при плохих дорожных условиях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автомобиле ГАЗ-69 использованы полностью (или с незначительным изменением) узлы и агрегаты автомобилей ГАЗ. От автомобиля М-20 применены: двигатель, сцепление, коробка передач, карданные валы, шарниры рулевых тяг, главная передача и дифференциал, главные цилиндры гидравлических тормозов, ножные тормозы, амортизаторы, приборы зажигания и отопитель кузо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т автомобиля ГАЗ-51 применены: рулевое колесо, лампа пускового подогревателя, фары и подфарники, задний фонарь, переключатель света, бензиновый отстойник. Рулевой механизм (кроме вала руля и колонки) принят от автомобиля ЗИМ. В книге дано описание конструкции автомобилей ГАЗ-69 и ГАЗ-69А и приведены основные указания по их эксплуатации и уходу за отдельными агрегатами.</w:t>
      </w:r>
    </w:p>
    <w:p>
      <w:pPr>
        <w:pStyle w:val="Heading4"/>
        <w:pBdr>
          <w:bottom w:val="single" w:sz="4" w:space="1" w:color="000000"/>
        </w:pBdr>
        <w:rPr>
          <w:color w:val="000000"/>
        </w:rPr>
      </w:pPr>
      <w:r>
        <w:rPr>
          <w:color w:val="000000"/>
        </w:rPr>
        <w:t>Глава 1</w:t>
      </w:r>
    </w:p>
    <w:p>
      <w:pPr>
        <w:pStyle w:val="Heading4"/>
        <w:pBdr>
          <w:bottom w:val="single" w:sz="4" w:space="1" w:color="000000"/>
        </w:pBdr>
        <w:rPr>
          <w:color w:val="0000FF"/>
          <w:sz w:val="22"/>
        </w:rPr>
      </w:pPr>
      <w:r>
        <w:rPr>
          <w:color w:val="0000FF"/>
          <w:sz w:val="22"/>
        </w:rPr>
        <w:t>ТЕХНИЧЕСКАЯ ХАРАКТЕРИСТИКА АВТОМОБИЛ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ОБЩИЕ ДАННЫЕ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6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мест, включая водителя, и грузоподъемность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Для автомобиля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З-69: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 чел. или 2 чел.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500 кг груз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Для автомобил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-69А: 5 чел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50 кг груза в багажнике.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аритные размеры (округленно) в мм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ширина для ГАЗ-69 и ГАЗ-69А со снятым запасным колесом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16"/>
                <w:szCs w:val="16"/>
              </w:rPr>
              <w:t>ширина автомобиля ГАЗ-69 с установленным запасным колесом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ота по тенту в ненагруженном состоянии для ГАЗ-69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 же для ГАЗ-69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 (расстояние между осями)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я передних и задних колес (на плоскости дороги)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зшие точки автомобиля под нагрузкой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 переднего мост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 заднего мост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еречина раздаточной коробки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ы проходимости (с нагрузкой)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ний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ний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°</w:t>
            </w:r>
          </w:p>
        </w:tc>
      </w:tr>
    </w:tbl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8775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Фиг. 1. Автомобиль ГАЗ-69 с прицепом. </w:t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80"/>
        <w:gridCol w:w="2408"/>
        <w:gridCol w:w="1898"/>
      </w:tblGrid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ьший радиус поворота в м:</w:t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следу наружного переднего колеса</w:t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переднему буферу</w:t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Наибольшая скорость с нормальной нагрузкой (на горизонтальных участках ровного шоссе, без прицепа)</w:t>
            </w:r>
          </w:p>
        </w:tc>
        <w:tc>
          <w:tcPr>
            <w:tcW w:w="4306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br/>
              <w:t>90 км/час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еделение веса по осям и общий вес автомобиля ГАЗ-69 в кг: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нагрузки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полной нагрузкой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дний мост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0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ний мост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5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щий вес автомобил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5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еделение веса по осям и общий вес автомобиля ГАЗ-69А в кг: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з нагрузки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полной нагрузкой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дний мост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0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дний мост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5</w:t>
            </w:r>
          </w:p>
        </w:tc>
      </w:tr>
      <w:tr>
        <w:trPr/>
        <w:tc>
          <w:tcPr>
            <w:tcW w:w="5268" w:type="dxa"/>
            <w:gridSpan w:val="2"/>
            <w:tcBorders/>
          </w:tcPr>
          <w:p>
            <w:pPr>
              <w:pStyle w:val="Normal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щий вес автомобиля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5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римечания:</w:t>
            </w:r>
          </w:p>
        </w:tc>
        <w:tc>
          <w:tcPr>
            <w:tcW w:w="8986" w:type="dxa"/>
            <w:gridSpan w:val="3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В вес автомобиля без нагрузки включается вес топлива, воды, смазк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набора шоферского инструмента и запасного колеса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Полезная нагрузка для автомобиля ГАЗ-69 принята: 2 чел.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ередних сидениях и 500 кг груза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 Полезная нагрузка для автомобиля ГАЗ-69А принята: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чел. и 50 кг груза в багажнике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Вес одного человека принят 75 кг.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drawing>
          <wp:inline distT="0" distB="0" distL="0" distR="0">
            <wp:extent cx="4180205" cy="222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  <w:t>Фиг. 2. Автомобиль ГАЗ-69А.</w:t>
      </w:r>
    </w:p>
    <w:p>
      <w:pPr>
        <w:pStyle w:val="Normal"/>
        <w:shd w:fill="FFFFFF" w:val="clea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840"/>
      </w:tblGrid>
      <w:tr>
        <w:trPr/>
        <w:tc>
          <w:tcPr>
            <w:tcW w:w="526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пустимый вес прицепа с грузом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0 кг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гол подъема, преодолеваемый автомобилем на твердом грунте: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) без прицепа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°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) с прицепом весом до 850 кг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°</w:t>
            </w:r>
          </w:p>
        </w:tc>
      </w:tr>
    </w:tbl>
    <w:p>
      <w:pPr>
        <w:pStyle w:val="Heading5"/>
        <w:rPr>
          <w:color w:val="000000"/>
          <w:sz w:val="18"/>
        </w:rPr>
      </w:pPr>
      <w:r>
        <w:rPr>
          <w:color w:val="000000"/>
          <w:sz w:val="18"/>
        </w:rPr>
        <w:t>ДВИГАТЕЛЬ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4"/>
        <w:gridCol w:w="6240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 двигателя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-тактный, бензиновый, карбюраторный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исло цилиндров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бочий объем цилиндров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 л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епень сжатия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 - 6,5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ксимальная мощность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 л. с. при 3600 об/мин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ксимальный крутящий момент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 кгм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инимальный удельный расход топлива на полном дросселе (в диапазоне 2200 - 2400 об/мин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65 г/элсч</w:t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. бензин А-70 по ГОСТ 2084-5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имечание:</w:t>
            </w:r>
          </w:p>
        </w:tc>
        <w:tc>
          <w:tcPr>
            <w:tcW w:w="7844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нные внешней характеристики приведены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нормальным условиям (760 мм рт. ст. и 15°С)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 относятся к двигателям, прошедшим приработку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стенде в течение 50 часов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 снятии внешней характеристики двигатель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ытывается без генератора, вентилятора и водяного насос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Топливом служит бензин с октановым числом 70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ШАСС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82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цепление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ое, однодисковое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 передач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ухходовая, с тремя передачами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перед и одной назад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точные числа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я передач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15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я передач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2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я передач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ний ход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38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аточная коробк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естеренчатая, имеет дв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ередачи с передаточными числами 1,15 и 2,78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данные валы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рданных валов три: промежуточны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задний и передни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ы установки передних колес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 развала колес 1°30'.</w:t>
              <w:br/>
              <w:t>Угол бокового наклона шкворня 5°.</w:t>
              <w:br/>
              <w:t>Угол наклона нижнего конца шкворня 3°.</w:t>
              <w:br/>
              <w:t>Сход колес 1,5 - 3 мм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ая передача переднего и заднего мостов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ическая, со спиральным зубом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ередаточное число 5,125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полуосе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нцевые, полностью разгруженные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дача толкающих усилий и восприятие реактивного крутящего момента обоих мостов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орами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еска автомобиля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ссорная, на четырех продольных,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уэллиптических рессорах,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ющих совместно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 четырьмя гидравлическими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шневыми амортизатор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вухстороннего действия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ление запасного колеса: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автомобиля ГАЗ-6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ронштейне с левой стороны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автомобиля ГАЗ-69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ронштейне в багажнике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ны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изкого давления, размер 6,50 - 16"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ротектор снабжен грунтозацепами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рулевого механизма и передаточное отношение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обоидальный червяк с двойным роликом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ередаточное отношение 18,2:1 (среднее)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тормозов с ножным приводом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одочные на все 4 колес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привод гидравлический от педали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тормоза с ручным приводом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дочный с барабаном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положен на раздаточной коробке сзади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ивод механический, тросовый от рычага</w:t>
            </w:r>
          </w:p>
        </w:tc>
      </w:tr>
    </w:tbl>
    <w:p>
      <w:pPr>
        <w:pStyle w:val="Heading6"/>
        <w:rPr/>
      </w:pPr>
      <w:r>
        <w:rPr/>
        <w:t>ЭЛЕКТРООБОРУДОВАНИЕ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 в сети (номинальное)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вольт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ератор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а Г20, 12 вольт, 18 ампер,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нтовой, работает с реле-регулятором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напряжения и ограничителем тока типа РР12-А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и РР20-Б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кумуляторная батарея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а 6-СТ-54, 12 вольт, емкостью 54 ампер-час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укционная катушк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а Б21 или Б1 с добавочным сопротивлением,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автоматически выключающимся при пуск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двигателя стартером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ределитель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а Р23, с центробежным и вакуумным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улятором опережения зажигания и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ан-корректором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льные свечи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М12У, с резьбой 18 мм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тер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СТ20, с механическим принудительны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ключением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ы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а ФП2-А2,2шт., двусветные - с ближним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дальним светом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а С56-Б, электрический, вибрационный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хранители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ой, типа ПР2-Б в цепи освещения,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авкие в цепях сигнала и заднего фонаря и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ов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проводк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нопроводная, "плюс" аккумуляторной батареи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единен с массой автомобиля</w:t>
            </w:r>
          </w:p>
        </w:tc>
      </w:tr>
    </w:tbl>
    <w:p>
      <w:pPr>
        <w:pStyle w:val="Heading6"/>
        <w:rPr/>
      </w:pPr>
      <w:r>
        <w:rPr/>
        <w:t>СПЕЦИАЛЬНОЕ ОБОРУДОВАНИЕ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сковой подогреватель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ифонный, работающий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паяльной лампы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ок для масл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автомобиле ГАЗ-69 установлен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ящике с правой стороны,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спереди под задним сидени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На автомобиле ГАЗ-69А установлен в багажнике</w:t>
            </w:r>
          </w:p>
        </w:tc>
      </w:tr>
    </w:tbl>
    <w:p>
      <w:pPr>
        <w:pStyle w:val="Heading6"/>
        <w:rPr/>
      </w:pPr>
      <w:r>
        <w:rPr/>
        <w:t>КУЗОВЫ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0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автомобиля ГАЗ-6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нометаллический, открытый,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сьмиместный, двухдверный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задним откидным бортом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автомобиля ГАЗ-69А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нометаллический, открытый,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ятиместный, четырехдверный с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гажником в задней части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тровое стекло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ворачивающееся в специальной рамке.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мка вместе с ветровым стеклом может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ть положена на капот</w:t>
            </w:r>
          </w:p>
        </w:tc>
      </w:tr>
    </w:tbl>
    <w:p>
      <w:pPr>
        <w:pStyle w:val="Heading6"/>
        <w:rPr/>
      </w:pPr>
      <w:r>
        <w:rPr/>
        <w:t>ЗАПРАВОЧНЫЕ ЕМКОСТИ И НОРМЫ В ЛИТРАХ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330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овые баки автомобиля ГАЗ-69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й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й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овый бак автомобиля ГАЗ-69А (один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охлаждения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истема смазки двигателя (включая фильтры грубой и тонкой очистки и масляный радиатор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5,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шный фильтр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 коробки передач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 раздаточной коробки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ы мостов (каждый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ер рулевого механизм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торы (каждый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гидравлического привода тормозов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ой бачок для масл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</w:tbl>
    <w:p>
      <w:pPr>
        <w:pStyle w:val="Heading6"/>
        <w:rPr/>
      </w:pPr>
      <w:r>
        <w:rPr/>
        <w:t>ДАННЫЕ ДЛЯ РЕГУЛИРОВОК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зоры между толкателями и клапанами (в мм) на холодном двигателе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впускных клапан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выпускных клапан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бодный ход педали сцепления при неработающем двигателе (в мм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38 - 4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бодный ход педали тормоза (в мм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- 1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льный прогиб ремня вентилятора при нажатии между шкивами (в мм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10 - 1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зор между контактами прерывателя (в мм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 - 0,4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зор между электродами свечей (в мм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 - 0,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льная температура воды в системе охлаждения (тепловой режим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br/>
              <w:t xml:space="preserve">80 - 90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</w:t>
            </w:r>
            <w:r>
              <w:rPr>
                <w:color w:val="000000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вление воздуха в шинах (в кг/см2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них коле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них колес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вление масла в двигателе (для контроля, регулировке не подлежит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- 4 кг/см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- при скорости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автомобиля 45 км/час на прямой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че;  на холостом ходу – 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округленно).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ОРГАНЫ УПРАВЛЕНИЯ И ПАНЕЛЬ ПРИБОР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</w:rPr>
      </w:pPr>
      <w:r>
        <w:rPr>
          <w:color w:val="000000"/>
        </w:rPr>
        <w:t xml:space="preserve">Расположение органов управления и контрольных приборов автомобиля показано на фиг. 3 и 4. Педаль </w:t>
      </w:r>
      <w:r>
        <w:rPr>
          <w:i/>
          <w:color w:val="000000"/>
        </w:rPr>
        <w:t>25</w:t>
      </w:r>
      <w:r>
        <w:rPr>
          <w:color w:val="000000"/>
        </w:rPr>
        <w:t xml:space="preserve"> сцепления, педаль </w:t>
      </w:r>
      <w:r>
        <w:rPr>
          <w:i/>
          <w:color w:val="000000"/>
        </w:rPr>
        <w:t>24</w:t>
      </w:r>
      <w:r>
        <w:rPr>
          <w:color w:val="000000"/>
        </w:rPr>
        <w:t xml:space="preserve"> тормоза и рычаг </w:t>
      </w:r>
      <w:r>
        <w:rPr>
          <w:i/>
          <w:color w:val="000000"/>
        </w:rPr>
        <w:t>18</w:t>
      </w:r>
      <w:r>
        <w:rPr>
          <w:color w:val="000000"/>
        </w:rPr>
        <w:t xml:space="preserve"> переключения передач расположены в соответствии с общепринятым стандартом. Справа от педали тормоза находится педаль </w:t>
      </w:r>
      <w:r>
        <w:rPr>
          <w:i/>
          <w:color w:val="000000"/>
        </w:rPr>
        <w:t>22</w:t>
      </w:r>
      <w:r>
        <w:rPr>
          <w:color w:val="000000"/>
        </w:rPr>
        <w:t xml:space="preserve"> дросселя, а слева от педали сцепления - кнопка </w:t>
      </w:r>
      <w:r>
        <w:rPr>
          <w:i/>
          <w:color w:val="000000"/>
        </w:rPr>
        <w:t>26</w:t>
      </w:r>
      <w:r>
        <w:rPr>
          <w:color w:val="000000"/>
        </w:rPr>
        <w:t xml:space="preserve"> ножного переключателя све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центре рулевого колеса </w:t>
      </w:r>
      <w:r>
        <w:rPr>
          <w:i/>
          <w:color w:val="000000"/>
        </w:rPr>
        <w:t>1</w:t>
      </w:r>
      <w:r>
        <w:rPr>
          <w:color w:val="000000"/>
        </w:rPr>
        <w:t xml:space="preserve"> помещена кнопка </w:t>
      </w:r>
      <w:r>
        <w:rPr>
          <w:i/>
          <w:color w:val="000000"/>
        </w:rPr>
        <w:t xml:space="preserve">3 </w:t>
      </w:r>
      <w:r>
        <w:rPr>
          <w:color w:val="000000"/>
        </w:rPr>
        <w:t xml:space="preserve">звукового сигнала. Для включения стартера служит педаль </w:t>
      </w:r>
      <w:r>
        <w:rPr>
          <w:i/>
          <w:color w:val="000000"/>
        </w:rPr>
        <w:t>19</w:t>
      </w:r>
      <w:r>
        <w:rPr>
          <w:color w:val="000000"/>
        </w:rPr>
        <w:t xml:space="preserve">. У ног водителя, на полу справа, установлен кран </w:t>
      </w:r>
      <w:r>
        <w:rPr>
          <w:i/>
          <w:color w:val="000000"/>
        </w:rPr>
        <w:t>23</w:t>
      </w:r>
      <w:r>
        <w:rPr>
          <w:color w:val="000000"/>
        </w:rPr>
        <w:t xml:space="preserve"> переключения бензина, имеющий три положения рукоятки: рукоятка крана повернута вперед - кран закрыт, рукоятка повернута влево - включен о дополнительный бак. Между передними сидениями расположены рычаги: </w:t>
      </w:r>
      <w:r>
        <w:rPr>
          <w:i/>
          <w:color w:val="000000"/>
        </w:rPr>
        <w:t>21</w:t>
      </w:r>
      <w:r>
        <w:rPr>
          <w:color w:val="000000"/>
        </w:rPr>
        <w:t xml:space="preserve"> - включения переднего ведущего моста и </w:t>
      </w:r>
      <w:r>
        <w:rPr>
          <w:i/>
          <w:color w:val="000000"/>
        </w:rPr>
        <w:t>20</w:t>
      </w:r>
      <w:r>
        <w:rPr>
          <w:color w:val="000000"/>
        </w:rPr>
        <w:t xml:space="preserve"> - раздаточной коробки (демультипликатор). Положения головок этих рычагов показаны на табличке, расположенной на панели приборов. Рычаг </w:t>
      </w:r>
      <w:r>
        <w:rPr>
          <w:i/>
          <w:color w:val="000000"/>
        </w:rPr>
        <w:t>17</w:t>
      </w:r>
      <w:r>
        <w:rPr>
          <w:color w:val="000000"/>
        </w:rPr>
        <w:t xml:space="preserve"> центрального (ручного) тормоза расположен правее рычага коробки передач.</w:t>
      </w:r>
    </w:p>
    <w:p>
      <w:pPr>
        <w:pStyle w:val="Normal"/>
        <w:ind w:firstLine="567"/>
        <w:rPr>
          <w:color w:val="000000"/>
        </w:rPr>
      </w:pPr>
      <w:r>
        <w:rPr>
          <w:i/>
          <w:iCs/>
          <w:color w:val="000000"/>
        </w:rPr>
        <w:t>Примечание</w:t>
      </w:r>
      <w:r>
        <w:rPr>
          <w:color w:val="000000"/>
        </w:rPr>
        <w:t xml:space="preserve">. </w:t>
      </w:r>
      <w:r>
        <w:rPr>
          <w:color w:val="000000"/>
          <w:sz w:val="18"/>
        </w:rPr>
        <w:t xml:space="preserve">На автомобиле ГАЗ-69А ставится один бензиновый бак и трехходового крана </w:t>
      </w:r>
      <w:r>
        <w:rPr>
          <w:i/>
          <w:color w:val="000000"/>
          <w:sz w:val="18"/>
        </w:rPr>
        <w:t>23</w:t>
      </w:r>
      <w:r>
        <w:rPr>
          <w:color w:val="000000"/>
          <w:sz w:val="18"/>
        </w:rPr>
        <w:t xml:space="preserve"> нет.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НА ПАНЕЛИ ПРИБОРОВ РАСПОЛОЖЕНЫ: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</w:t>
      </w:r>
      <w:r>
        <w:rPr>
          <w:b/>
          <w:color w:val="993366"/>
        </w:rPr>
        <w:t>Комбинация приборов</w:t>
      </w:r>
      <w:r>
        <w:rPr>
          <w:color w:val="000000"/>
        </w:rPr>
        <w:t xml:space="preserve"> </w:t>
      </w:r>
      <w:r>
        <w:rPr>
          <w:i/>
          <w:color w:val="000000"/>
        </w:rPr>
        <w:t>5</w:t>
      </w:r>
      <w:r>
        <w:rPr>
          <w:color w:val="000000"/>
        </w:rPr>
        <w:t xml:space="preserve">, состоящая из спидометра </w:t>
      </w:r>
      <w:r>
        <w:rPr>
          <w:i/>
          <w:color w:val="000000"/>
        </w:rPr>
        <w:t>35</w:t>
      </w:r>
      <w:r>
        <w:rPr>
          <w:color w:val="000000"/>
        </w:rPr>
        <w:t xml:space="preserve">, амперметра </w:t>
      </w:r>
      <w:r>
        <w:rPr>
          <w:i/>
          <w:color w:val="000000"/>
        </w:rPr>
        <w:t>38</w:t>
      </w:r>
      <w:r>
        <w:rPr>
          <w:color w:val="000000"/>
        </w:rPr>
        <w:t xml:space="preserve">, указателя </w:t>
      </w:r>
      <w:r>
        <w:rPr>
          <w:i/>
          <w:color w:val="000000"/>
        </w:rPr>
        <w:t>31</w:t>
      </w:r>
      <w:r>
        <w:rPr>
          <w:color w:val="000000"/>
        </w:rPr>
        <w:t xml:space="preserve"> уровня бензина в основном баке, термометра </w:t>
      </w:r>
      <w:r>
        <w:rPr>
          <w:i/>
          <w:color w:val="000000"/>
        </w:rPr>
        <w:t>36</w:t>
      </w:r>
      <w:r>
        <w:rPr>
          <w:color w:val="000000"/>
        </w:rPr>
        <w:t xml:space="preserve">, показывающего температуру охлаждающей жидкости в головке цилиндров, и манометра </w:t>
      </w:r>
      <w:r>
        <w:rPr>
          <w:i/>
          <w:color w:val="000000"/>
        </w:rPr>
        <w:t>33</w:t>
      </w:r>
      <w:r>
        <w:rPr>
          <w:color w:val="000000"/>
        </w:rPr>
        <w:t xml:space="preserve">, показывающего давление масла в системе смазки двигателя. В комбинации приборов находятся также: две лампочки </w:t>
      </w:r>
      <w:r>
        <w:rPr>
          <w:i/>
          <w:color w:val="000000"/>
        </w:rPr>
        <w:t>34</w:t>
      </w:r>
      <w:r>
        <w:rPr>
          <w:color w:val="000000"/>
        </w:rPr>
        <w:t xml:space="preserve"> освещения приборов, индикаторная лампочка </w:t>
      </w:r>
      <w:r>
        <w:rPr>
          <w:i/>
          <w:color w:val="000000"/>
        </w:rPr>
        <w:t>37</w:t>
      </w:r>
      <w:r>
        <w:rPr>
          <w:color w:val="000000"/>
        </w:rPr>
        <w:t xml:space="preserve"> (красная), показывающая включение дальнего света фар, и контрольная лампочка </w:t>
      </w:r>
      <w:r>
        <w:rPr>
          <w:i/>
          <w:color w:val="000000"/>
        </w:rPr>
        <w:t>32</w:t>
      </w:r>
      <w:r>
        <w:rPr>
          <w:color w:val="000000"/>
        </w:rPr>
        <w:t xml:space="preserve"> (зеленая), загорающаяся при температуре охлаждающей жидкости в радиаторе в пределах 92 - 98 °С. При загорании этой лампочки нужно выяснить причину, вызвавшую повышение температуры, устранить ее и только после этого продолжать движение. При выключении зажигания приборы (кроме амперметра) выключаются. При этом стрелки указателей уровня бензина и манометра останавливаются на нуле шкалы, а стрелка указателя температуры воды останавливается левее деления 100°С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64610" cy="269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Фиг. 3. Органы управления:</w:t>
      </w:r>
    </w:p>
    <w:p>
      <w:pPr>
        <w:pStyle w:val="3"/>
        <w:jc w:val="center"/>
        <w:rPr/>
      </w:pPr>
      <w:r>
        <w:rPr>
          <w:color w:val="000000"/>
        </w:rPr>
        <w:t>1 - рулевое колесо, 2 - защелка рамы ветрового стекла, 3 - кнопка сигнала, 4 - рукоятка жалюзи радиатора, 5 - комбинация приборов,</w:t>
        <w:br/>
        <w:t>6 - рычаг крышки люка вентиляции, 7 - кнопка предохранителя освещения, 8 - зеркало, 9 - выключатель освещения приборов,</w:t>
        <w:br/>
        <w:t>10 - включатель стеклоочистителя, 11 - противосолнечный щиток, 12 - выключатель фонаря освещения, 13 - направляющие обдува ветрового стекла, 14 - фонарь освещения, 15 - кулиса ветрового стекла, 16 - отопитель, 17 - рычаг центрального тормоза, 18 - рычаг переключения передач, 19 - педаль стартера, 20 - рычаг раздаточной коробки, 21 - рычаг включения переднего моста, 22 - педаль дросселя, 23 - трехходовой кран (на автомобиле ГАЗ-69А не ставится), 24 - педаль тормоза, 25 - педаль сцепления, 26 - кнопка ножного переключения света, 27 - включатель поворотной фары, 28 - блок плавких предохранителей; 29 - штепсельная розет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50640" cy="148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Фиг. 4. Панель приборов:</w:t>
      </w:r>
    </w:p>
    <w:p>
      <w:pPr>
        <w:pStyle w:val="21"/>
        <w:rPr/>
      </w:pPr>
      <w:r>
        <w:rPr>
          <w:color w:val="000000"/>
          <w:sz w:val="16"/>
        </w:rPr>
        <w:t>30 - центральный переключатель света, 31 - указатель уровня бензина, 32 - контрольная лампочка температуры воды, 33 - манометр,</w:t>
        <w:br/>
        <w:t>34 - лампочка освещения приборов, 35 - спидометр, 36 - термометр, 37 - индикатор дальнего света, 38 - амперметр, 39 - замок зажигания, 40 - включатель освещения приборов, 41 - кнопка подсоса, 42 - кнопка ручного управления дросселем, 43 - включатель вентилятора обдува ветрового стекла.</w:t>
      </w:r>
    </w:p>
    <w:p>
      <w:pPr>
        <w:pStyle w:val="Normal"/>
        <w:ind w:firstLine="567"/>
        <w:jc w:val="both"/>
        <w:rPr/>
      </w:pPr>
      <w:r>
        <w:rPr>
          <w:b/>
          <w:color w:val="993366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993366"/>
        </w:rPr>
        <w:t>Центральный переключатель света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30</w:t>
      </w:r>
      <w:r>
        <w:rPr>
          <w:color w:val="000000"/>
        </w:rPr>
        <w:t>. Его кнопка имеет три положения: первое - кнопка полностью вдвинута - освещение выключено; второе - кнопка вытянута наполовину - включены подфарники, задний фонарь и подведен ток к включателю освещения щитка приборов; третье - кнопка вытянута полностью - включены фары, задний фонарь и подведен ток к включателю освещения приборов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993366"/>
        </w:rPr>
        <w:t>Замок зажига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39</w:t>
      </w:r>
      <w:r>
        <w:rPr>
          <w:color w:val="000000"/>
        </w:rPr>
        <w:t xml:space="preserve">. Для включения зажигания ключ поворачивают по часовой стрелке. При этом одновременно с включением зажигания ток поступает к включателю </w:t>
      </w:r>
      <w:r>
        <w:rPr>
          <w:i/>
          <w:iCs/>
          <w:color w:val="000000"/>
        </w:rPr>
        <w:t>10</w:t>
      </w:r>
      <w:r>
        <w:rPr>
          <w:color w:val="000000"/>
        </w:rPr>
        <w:t xml:space="preserve"> стеклоочистителя и включателю вентилятора обдува ветрового стекла. Для выключения ключ нужно повернуть обратно, в вертикальное положение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4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993366"/>
        </w:rPr>
        <w:t>Кнопка подсос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1</w:t>
      </w:r>
      <w:r>
        <w:rPr>
          <w:color w:val="000000"/>
        </w:rPr>
        <w:t>. При вытягивании кнопки воздушная заслонка карбюратора закрывается и смесь обогащается, что необходимо только при пуске холодного двигателя. При прогретом двигателе кнопку необходимо утопить во избежание перерасхода бензина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5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993366"/>
        </w:rPr>
        <w:t>Кнопка ручного управления дросселем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2</w:t>
      </w:r>
      <w:r>
        <w:rPr>
          <w:color w:val="000000"/>
        </w:rPr>
        <w:t>. При вытягивании кнопки открывается дроссельная заслонка карбюратора; во время движения автомобиля кнопка должна быть полностью утоплена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6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993366"/>
        </w:rPr>
        <w:t>Включатель вентилятора обдува переднего стекл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3</w:t>
      </w:r>
      <w:r>
        <w:rPr>
          <w:color w:val="000000"/>
        </w:rPr>
        <w:t xml:space="preserve">. Стекло обдувается подогретым воздухом через направляющие насадки </w:t>
      </w:r>
      <w:r>
        <w:rPr>
          <w:i/>
          <w:iCs/>
          <w:color w:val="000000"/>
        </w:rPr>
        <w:t>13</w:t>
      </w:r>
      <w:r>
        <w:rPr>
          <w:color w:val="000000"/>
        </w:rPr>
        <w:t xml:space="preserve"> при помощи электрического вентилятора. Включатель имеет три положения: рукоятка прямо - вентилятор выключен; рукоятка влево - вентилятор работает на малых оборотах; рукоятка вправо - вентилятор работает на больших оборотах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7. Фонарь освеще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4</w:t>
      </w:r>
      <w:r>
        <w:rPr>
          <w:color w:val="000000"/>
        </w:rPr>
        <w:t xml:space="preserve">  снабжен выключателем </w:t>
      </w:r>
      <w:r>
        <w:rPr>
          <w:i/>
          <w:iCs/>
          <w:color w:val="000000"/>
        </w:rPr>
        <w:t>12.</w:t>
      </w:r>
    </w:p>
    <w:p>
      <w:pPr>
        <w:pStyle w:val="Normal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НА НИЖНЕЙ КРОМКЕ ПАНЕЛИ ПРИБОРОВ РАСПОЛОЖЕНЫ:</w:t>
      </w:r>
    </w:p>
    <w:p>
      <w:pPr>
        <w:pStyle w:val="Normal"/>
        <w:jc w:val="center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993366"/>
        </w:rPr>
        <w:t>1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993366"/>
        </w:rPr>
        <w:t>Кнопка биметаллического предохранителя цепи освещения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7</w:t>
      </w:r>
      <w:r>
        <w:rPr>
          <w:color w:val="000000"/>
        </w:rPr>
        <w:t>. При отсутствии света необходимо нажать на эту кнопку. Если свет появится и снова погаснет, то это указывает на короткое замыкание. Категорически запрещается держать кнопку предохранителя нажатой, так как это при коротком замыкании вызовет перегорание предохранителя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2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993366"/>
        </w:rPr>
        <w:t>Выключатель освещения приборов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9</w:t>
      </w:r>
      <w:r>
        <w:rPr>
          <w:color w:val="000000"/>
        </w:rPr>
        <w:t>. Выключатель действует только при включенном центральном переключателе света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3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993366"/>
        </w:rPr>
        <w:t>Выключатель фонаря освещени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12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jc w:val="both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ПОД ПАНЕЛЬЮ ПРИБОРОВ НАХОДЯТСЯ: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1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993366"/>
        </w:rPr>
        <w:t>Рукоятка управления жалюзи радиатор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4</w:t>
      </w:r>
      <w:r>
        <w:rPr>
          <w:color w:val="000000"/>
        </w:rPr>
        <w:t>. Для прикрытия жалюзи рукоятку перемещать назад, для открытия - впере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bCs/>
          <w:color w:val="993366"/>
        </w:rPr>
        <w:t>2. Рычаг крышки люка вентиляции и отопления кузова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6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перемещении рычага назад (на себя) открывается крышка люка перед ветровым стеклом и во время движения автомобиля свежий воздух через отопитель поступает в кузов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 xml:space="preserve">3. Штепсельная розетка </w:t>
      </w:r>
      <w:r>
        <w:rPr>
          <w:i/>
          <w:iCs/>
          <w:color w:val="993366"/>
        </w:rPr>
        <w:t>29</w:t>
      </w:r>
      <w:r>
        <w:rPr>
          <w:b/>
          <w:bCs/>
          <w:color w:val="993366"/>
        </w:rPr>
        <w:t xml:space="preserve"> для переносной лампы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4. Блок плавких предохранителей</w:t>
      </w:r>
      <w:r>
        <w:rPr>
          <w:color w:val="993366"/>
        </w:rPr>
        <w:t xml:space="preserve"> </w:t>
      </w:r>
      <w:r>
        <w:rPr>
          <w:i/>
          <w:iCs/>
          <w:color w:val="993366"/>
        </w:rPr>
        <w:t>28</w:t>
      </w:r>
      <w:r>
        <w:rPr>
          <w:color w:val="99336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color w:val="993366"/>
        </w:rPr>
        <w:t>5. Включатель поворотной фары</w:t>
      </w:r>
      <w:r>
        <w:rPr>
          <w:color w:val="993366"/>
        </w:rPr>
        <w:t xml:space="preserve"> </w:t>
      </w:r>
      <w:r>
        <w:rPr>
          <w:i/>
          <w:iCs/>
          <w:color w:val="993366"/>
        </w:rPr>
        <w:t>27</w:t>
      </w:r>
      <w:r>
        <w:rPr>
          <w:color w:val="99336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552" w:before="2054" w:after="0"/>
      <w:ind w:left="283" w:hanging="0"/>
      <w:outlineLvl w:val="0"/>
    </w:pPr>
    <w:rPr>
      <w:spacing w:val="-19"/>
      <w:sz w:val="6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3" w:after="0"/>
      <w:ind w:left="643" w:hanging="0"/>
      <w:outlineLvl w:val="1"/>
    </w:pPr>
    <w:rPr>
      <w:spacing w:val="15"/>
      <w:w w:val="90"/>
      <w:sz w:val="4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ind w:left="2835" w:right="2837" w:firstLine="567"/>
      <w:jc w:val="center"/>
    </w:pPr>
    <w:rPr>
      <w:i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center"/>
    </w:pPr>
    <w:rPr>
      <w:i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9:53:00Z</dcterms:created>
  <dc:creator>Воропаев М.С.</dc:creator>
  <dc:description/>
  <dc:language>en-US</dc:language>
  <cp:lastModifiedBy>Воропаев М.С.</cp:lastModifiedBy>
  <dcterms:modified xsi:type="dcterms:W3CDTF">2004-06-09T14:37:00Z</dcterms:modified>
  <cp:revision>2</cp:revision>
  <dc:subject/>
  <dc:title>ЗИСЛИН С</dc:title>
</cp:coreProperties>
</file>