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. П. ДЕМЬЯНОВ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sz w:val="44"/>
        </w:rPr>
      </w:pPr>
      <w:r>
        <w:rPr>
          <w:b/>
          <w:sz w:val="44"/>
        </w:rPr>
        <w:t>КАТАМАРАН В РЮКЗАКЕ</w:t>
      </w:r>
    </w:p>
    <w:p>
      <w:pPr>
        <w:pStyle w:val="Normal"/>
        <w:ind w:firstLine="284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Увлекательное и полезное для здоровья дело — водный туризм. Год от года он становится все бо</w:t>
        <w:softHyphen/>
        <w:t>лее популярным, особенно пла</w:t>
        <w:softHyphen/>
        <w:t>вание на гребно-парусных судах, не связанное с изматывающим треском мотора, запахом выхлоп-ны</w:t>
      </w:r>
      <w:r>
        <w:rPr>
          <w:lang w:val="en-US"/>
        </w:rPr>
        <w:t>x</w:t>
      </w:r>
      <w:r>
        <w:rPr/>
        <w:t xml:space="preserve"> газов и загрязнением аква</w:t>
        <w:softHyphen/>
        <w:t>торий. Но как только речь захо</w:t>
        <w:softHyphen/>
        <w:t>дит о приобретении пли построй</w:t>
        <w:softHyphen/>
        <w:t>ке собственного плавсредства, начинающий турист оказывается в немалом затруднении: какое судно предпочесть, учитывая скромные финансовые возможно</w:t>
        <w:softHyphen/>
        <w:t>ст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Яхта пли катер для многих недостижимы по материальным, технологическим</w:t>
      </w:r>
      <w:r>
        <w:rPr>
          <w:rFonts w:cs="Arial" w:ascii="Arial" w:hAnsi="Arial"/>
        </w:rPr>
        <w:t xml:space="preserve"> </w:t>
      </w:r>
      <w:r>
        <w:rPr/>
        <w:t>условиям</w:t>
      </w:r>
      <w:r>
        <w:rPr>
          <w:lang w:val="en-US"/>
        </w:rPr>
        <w:t xml:space="preserve"> </w:t>
      </w:r>
      <w:r>
        <w:rPr/>
        <w:t>(сложно построить, да и места для хранения нет), байдарка до</w:t>
        <w:softHyphen/>
        <w:t>ступна, но тяжеловата (30 — 40 кг), да и вместимость ее ма</w:t>
        <w:softHyphen/>
        <w:t>ла. А ведь хочется иногда от</w:t>
        <w:softHyphen/>
        <w:t>дохнуть на воде с друзьями, бай</w:t>
        <w:softHyphen/>
        <w:t>дарки не имеющим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римерно такие рассуждения привели автора к необходимости четко сформулировать требова</w:t>
        <w:softHyphen/>
        <w:t>ния к судну, которое желательно иметь. Первейшее из этих тре</w:t>
        <w:softHyphen/>
        <w:t>бовании — возможно малая мас</w:t>
        <w:softHyphen/>
        <w:t>са конструкции и достаточно большая грузоподъемность, по</w:t>
        <w:softHyphen/>
        <w:t>скольку обычно на воде судно несет людей, а на земле уже лю</w:t>
        <w:softHyphen/>
        <w:t>ди несут пли везут судно. На</w:t>
        <w:softHyphen/>
        <w:t>илучшим образом ото требование отражает интересный показа</w:t>
        <w:softHyphen/>
        <w:t>тель: масса конструкции судна в кг, приходящаяся на одного чле</w:t>
        <w:softHyphen/>
        <w:t>на экипаж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от каков показатель у неко</w:t>
        <w:softHyphen/>
        <w:t>торых судов, в кг: яхты спортив</w:t>
        <w:softHyphen/>
        <w:t>ные — 35 — 145, катамараны спортивные, жесткие — 40 — 100, мотолодки — 30 — 50, лодки греб</w:t>
        <w:softHyphen/>
        <w:t>ные (из стеклопластика или де</w:t>
        <w:softHyphen/>
        <w:t>рева) — 20 — 35, байдарки раз</w:t>
        <w:softHyphen/>
        <w:t>борные — 13 — 18. байдарки на</w:t>
        <w:softHyphen/>
        <w:t>дувные — 8 — И, лодки надувные двухместные — 8 — 16, плоты и лодки надувные спасательные — 7.5 — 9, ката мараны надувные — 4 — 10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Эти цифры, и определили вы</w:t>
        <w:softHyphen/>
        <w:t>бор автором типа судна — на</w:t>
        <w:softHyphen/>
        <w:t>дувной катамаран, имеющий на</w:t>
        <w:softHyphen/>
        <w:t>илучший показатель. Однако при разработке его требовалось вы</w:t>
        <w:softHyphen/>
        <w:t>полнить и иные важные условия, в том числе: возможность построить судно лишь с применением ручного ин</w:t>
        <w:softHyphen/>
        <w:t>струмента в малогабаритной квартире, где и хранить его, ни</w:t>
        <w:softHyphen/>
        <w:t>кого не стесняя (желательно на антресолях); простоту конструкции и малую трудоемкость, минимальную сто</w:t>
        <w:softHyphen/>
        <w:t>имость; высокую транспортабельность и малые габариты, позволяющие перевозить судно в автобусе, метро (до длнпы детален 150 см — бесплатно!), такси и самолете, возможность перено</w:t>
        <w:softHyphen/>
        <w:t>сить его одним человеком? по биз-дорожыо; быструю сборку и разборку судна, с тем чтобы можно было эффективно его использовать да</w:t>
        <w:softHyphen/>
        <w:t>же в однодневном походе; необходимые удобства для эки</w:t>
        <w:softHyphen/>
        <w:t>пажа, вплоть до возможности за</w:t>
        <w:softHyphen/>
        <w:t>горать и ловить рыбу сто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се эти требования, трудпосовместимые для других типов су</w:t>
        <w:softHyphen/>
        <w:t>дов, удалось выполнить на на</w:t>
        <w:softHyphen/>
        <w:t>дувном четырехместном гребно-парусном катамаране «Медуза» массой в 12 кг, включая весла и парусное вооружение. Как ви</w:t>
        <w:softHyphen/>
        <w:t>дим, на каждого туриста прихо</w:t>
        <w:softHyphen/>
        <w:t>дится лишь 3 кг судна. Позади десятки продолжительных и кратковременных походов по ре</w:t>
        <w:softHyphen/>
        <w:t>кам и водохранилищам Подмос</w:t>
        <w:softHyphen/>
        <w:t>ковья, включая судоходную Ок</w:t>
      </w:r>
      <w:r>
        <w:rPr>
          <w:lang w:val="en-US"/>
        </w:rPr>
        <w:t>y</w:t>
      </w:r>
      <w:r>
        <w:rPr/>
        <w:t>, Угру, Учинское и Пироговское водохранилища. В плаваниях участвовали люди разных возра</w:t>
        <w:softHyphen/>
        <w:t>стов — от 7 до 70 лет, и никто не жаловался на неудобства. Аварий, слава Нептуну, не был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Разговор о безопасности плавания, плавучести и непотопляемо</w:t>
        <w:softHyphen/>
        <w:t>сти судна здесь нелишний. Бай</w:t>
        <w:softHyphen/>
        <w:t>дарочники нередко вынуждены ремонтировать обшивку своего судна в походных условиях. При</w:t>
        <w:softHyphen/>
        <w:t>чина в том, что обшивка байдар</w:t>
        <w:softHyphen/>
        <w:t>ки натянута, как барабан, на жесткий каркас. И стоит ей лишь чиркнуть днищем о камень, как оболочка рвется и появляется течь. Иное дело — «Медуза»: с обшивкой, несравненно более тонкой, мы не раз наваливались на препятствия, проползали по камням, но присущих байдаркам бед с надувным катамараном не случалось. Объяснение тому очень простое: надутый «мешок» легко изменяет свою форму, как говорят, «по обстановке», чего каркасная конструкция сделать не может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рорезиненные «мешки» с воздухом — два баллона длиной 2,8 м и диаметром 0,4 м — обес</w:t>
        <w:softHyphen/>
        <w:t>печивают 350 кг грузоподъемно</w:t>
        <w:softHyphen/>
        <w:t>сти при запасе плавучести 100%. Словом, полностью нагруженный катамаран сидит в воде не более чем на половину диаметра сига</w:t>
        <w:softHyphen/>
        <w:t>рообразного баллон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се жесткие связи судна вы</w:t>
        <w:softHyphen/>
        <w:t>несены наружу, наверх — в ви</w:t>
        <w:softHyphen/>
        <w:t>де платформы, состоящей из скрепленных болтами с барашка</w:t>
        <w:softHyphen/>
        <w:t>ми четырех продольных брусьев или труб (по паре на баллон) и четырех — шести поперечных (в зависимости от численности эки</w:t>
        <w:softHyphen/>
        <w:t>пажа). Так создается жесткая и в то же время достаточно гибкая платформа, опирающаяся на оба баллона (рис. 1). Баллоны проч</w:t>
        <w:softHyphen/>
        <w:t>но крепятся к платформе с по</w:t>
        <w:softHyphen/>
        <w:t>мощью охватывающих их по окружности (трех на каждый борт) широких лент. В галанте</w:t>
        <w:softHyphen/>
        <w:t>рейных магазинах они продают</w:t>
        <w:softHyphen/>
        <w:t>ся в качестве корсажных. Такое крепление осуществляется, есте</w:t>
        <w:softHyphen/>
        <w:t>ственно, после надувания балло</w:t>
        <w:softHyphen/>
        <w:t>нов. Ленты должны плотно об</w:t>
        <w:softHyphen/>
        <w:t>легать баллоны, но не пережи</w:t>
        <w:softHyphen/>
        <w:t xml:space="preserve">мать их, не искажать форму (рис. 2, </w:t>
      </w:r>
      <w:r>
        <w:rPr>
          <w:i/>
        </w:rPr>
        <w:t>а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одном из вариантов катама</w:t>
        <w:softHyphen/>
        <w:t>рана мы применили другой спо</w:t>
        <w:softHyphen/>
        <w:t>соб крепления: к верхней части баллонов приклеили продоль</w:t>
        <w:softHyphen/>
        <w:t>ные накладки из прорезиненной ткани с люверсами — круглыми отверстиями,</w:t>
      </w:r>
      <w:r>
        <w:rPr>
          <w:rFonts w:ascii="Arial" w:hAnsi="Arial"/>
        </w:rPr>
        <w:t xml:space="preserve"> </w:t>
      </w:r>
      <w:r>
        <w:rPr/>
        <w:t>позволяющими пришнуровывать баллоны к про</w:t>
        <w:softHyphen/>
        <w:t>дольным брусьям платформы (рис. 2, б). Какой способ лучше? Это зависит от материала балло</w:t>
        <w:softHyphen/>
        <w:t>н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первом варианте они были склеены резиновым клеем из ткани «500», известной в обиходе под названием «серебрянки». Это очень плотная, прочная и легкая ткань с блестящим алюминие</w:t>
        <w:softHyphen/>
        <w:t>вым покрытием. «Сигара», скле</w:t>
        <w:softHyphen/>
        <w:t>енная пз нее, весит около 1 кг. На ее основе можно соорудить двухместный катамаран массой даже в 5 кг!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Однако в ответственных случа</w:t>
        <w:softHyphen/>
        <w:t>ях, например, плавая по Оке, где водометное судно «Заря» крутой волной опрокидывает лодку у берега, мы имели с со</w:t>
        <w:softHyphen/>
        <w:t>бой запасной, третий баллон. Его заранее надували и крепили под серединой поперечных балок (получался уже тримаран или нечто вроде плота, а это снижа</w:t>
        <w:softHyphen/>
        <w:t>ет скорость). Позже от этой меры мы отказались. Сейчас поверх платфор</w:t>
        <w:softHyphen/>
        <w:t>мы поперек ее мы прочно кре</w:t>
        <w:softHyphen/>
        <w:t>пим шнурами заполненные воз</w:t>
        <w:softHyphen/>
        <w:t>духом надувные матрацы — один на носу и два на корме (один на другом). Ото создает удобство гребцам, сидящим на них, и главное, обеспечивает непотопля</w:t>
        <w:softHyphen/>
        <w:t>емость катамарана. Если про</w:t>
        <w:softHyphen/>
        <w:t>рвется баллон, то матрацы не да</w:t>
        <w:softHyphen/>
        <w:t>дут затонуть судну. Движению же они не мешают, поскольку находятся не в вод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drawing>
          <wp:inline distT="0" distB="0" distL="0" distR="0">
            <wp:extent cx="4543425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Рис</w:t>
      </w:r>
      <w:r>
        <w:rPr>
          <w:rFonts w:cs="Arial" w:ascii="Arial" w:hAnsi="Arial"/>
          <w:b/>
        </w:rPr>
        <w:t>. 1. Общий вид катамарана: 1 — баллон; 2 — лента крепления балло</w:t>
        <w:softHyphen/>
        <w:t>на к платформе; 3 — грота-шкот; 4 — гик; 5 — грот; 6 — гафель; 7 — мачта; 8 — стаксель; 9 — буш</w:t>
        <w:softHyphen/>
        <w:t>прит; 10 — ванты; 11 — стаксель» шкот; 12 — румпель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i/>
        </w:rPr>
        <w:t xml:space="preserve">В </w:t>
      </w:r>
      <w:r>
        <w:rPr/>
        <w:t>последних вариантах ката</w:t>
        <w:softHyphen/>
        <w:t>марана были применены балло</w:t>
        <w:softHyphen/>
        <w:t>ны из более толстой и прочной, чем «серебрянка», газгольдер</w:t>
        <w:softHyphen/>
        <w:t>ной ткани. В результате масса каждого пз них увеличилась на 1 кг, но прочность и газонепро</w:t>
        <w:softHyphen/>
        <w:t>ницаемость значительно возрос</w:t>
        <w:softHyphen/>
        <w:t>ли. Из этой ткани удалось изготовить хорошо обтекаемые, проч</w:t>
        <w:softHyphen/>
        <w:t>ные и плотные «сигары», надеж</w:t>
        <w:softHyphen/>
        <w:t>но крепящиеся к платформе с помощью люверсов и тросов. Ни</w:t>
        <w:softHyphen/>
        <w:t>какие ленты, охватывающие бал</w:t>
        <w:softHyphen/>
        <w:t>лон и затрудняющие движение, уже не нужны, разве что для большей страховк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0055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2. Способы крепления балло</w:t>
        <w:softHyphen/>
        <w:t>нов к платформе: а — с помощью ленты; б — с помощью накладок с люверсами; 1 — лента; 2 — про</w:t>
        <w:softHyphen/>
        <w:t>дольный брус платформы; 3 — по</w:t>
        <w:softHyphen/>
        <w:t>перечная балка; 4 — болт с шайба</w:t>
        <w:softHyphen/>
        <w:t xml:space="preserve">ми и барашком; 5 — шнур; </w:t>
      </w:r>
      <w:r>
        <w:rPr>
          <w:rFonts w:cs="Arial" w:ascii="Arial" w:hAnsi="Arial"/>
          <w:b/>
          <w:i/>
        </w:rPr>
        <w:t xml:space="preserve">6 </w:t>
      </w:r>
      <w:r>
        <w:rPr>
          <w:rFonts w:cs="Arial" w:ascii="Arial" w:hAnsi="Arial"/>
          <w:b/>
        </w:rPr>
        <w:t>— скоба из стальной проволоки; 7 — люверсы; 8 — накладка из прорези</w:t>
        <w:softHyphen/>
        <w:t>ненной ткани; 9 — поверхность бал</w:t>
        <w:softHyphen/>
        <w:t>лона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Такого материала в продаже нет, но изыскать его все же мож</w:t>
        <w:softHyphen/>
        <w:t>но. Газгольдеры, как и другие герметизирующие ткани, списы</w:t>
        <w:softHyphen/>
        <w:t>вают там же, где их применяют, — на металлургических предприятиях (для хранения кислорода), а также в организа</w:t>
        <w:softHyphen/>
        <w:t>циях, где с помощью этих тканей защищают изделия от воздейст</w:t>
        <w:softHyphen/>
        <w:t>вия влажного атмосферного воз</w:t>
        <w:softHyphen/>
        <w:t>духа при хранен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Изготовление баллонов (рис. 3) требует некоторой сноровки. Можно склеивать их «внахлест» или «впритык» — без иерекры--ша. Во всех случаях швы уплот</w:t>
        <w:softHyphen/>
        <w:t>няются продольными полосками той же или более тонкой проре</w:t>
        <w:softHyphen/>
        <w:t xml:space="preserve">зиненной ткан у шириной </w:t>
      </w:r>
      <w:r>
        <w:rPr>
          <w:i/>
        </w:rPr>
        <w:t>2</w:t>
      </w:r>
      <w:r>
        <w:rPr/>
        <w:t xml:space="preserve"> — 3 см с обеих сторон, начиная с внутренней, откуда воздух давит на оболочку. .Чатем образующий</w:t>
        <w:softHyphen/>
        <w:t>ся таким образом «чулок» выво</w:t>
        <w:softHyphen/>
        <w:t>рачивается, и полоски наклеива</w:t>
        <w:softHyphen/>
        <w:t>ются на наружную сторону. Кормовую, более широкую око</w:t>
        <w:softHyphen/>
        <w:t>нечность баллона заклеиваем в последнюю очередь — наподобие бумажного пакета с крупой или сахарным песком. Надувные .трубки с фланцами вклеиваем изнутри заблаговременно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5720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3. Выкройка верхней (нижней] половины корпуса баллона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атамаран снабжен простей</w:t>
        <w:softHyphen/>
        <w:t>шим дюралевым рулем (рпс. 4), который крепится к. кормовой поперечной балке между двумя баллонами. Конструкция позво</w:t>
        <w:softHyphen/>
        <w:t>ляет поднимать руль, потянув за сорлинь (трос, закрепленный на дере руля), при подходе к отмели. Руль тоже разборный: его перо съемное. Предусмотрен и небольшой шверт, устанавливае</w:t>
        <w:softHyphen/>
        <w:t>мый на носовой поперечной бал</w:t>
        <w:softHyphen/>
        <w:t>ке подобно рулю во избежание рыскания судна при гребле. Под парусами же мы в нем не нуж</w:t>
        <w:softHyphen/>
        <w:t>дались. Ход судна достаточно устойчив, и руль вполне обеспе</w:t>
        <w:softHyphen/>
        <w:t>чивает его управляемост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Мачта катамарана составная, трехзвенная. Ее можно собрать из деревянных стержней с соеди</w:t>
        <w:softHyphen/>
        <w:t>нительными планками (угольни</w:t>
        <w:softHyphen/>
        <w:t>ками), но лучше, на наш взгляд, трубчатая, дюралевая. В два длинных ее звена во время транс</w:t>
        <w:softHyphen/>
        <w:t>портировки удобно вставляются другие детали рангоута — га</w:t>
        <w:softHyphen/>
        <w:t>фель и гик (составной), сделан</w:t>
        <w:softHyphen/>
        <w:t>ные из лыжных палок или дру</w:t>
        <w:softHyphen/>
        <w:t>гих труб подходящего диаметра. Весла тоже самодельные, состав</w:t>
        <w:softHyphen/>
        <w:t>ные типа каноэ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ходкости катамаран превос</w:t>
        <w:softHyphen/>
        <w:t>ходит надувные лодки и плоты, однако уступает байдарке. Но по опыту совместных походов надо отметить: в непродолжительных плаваниях мы никогда не отста</w:t>
        <w:softHyphen/>
        <w:t>вали от байдарок, поскольку ско</w:t>
        <w:softHyphen/>
        <w:t>рость сборки, обноса препятст</w:t>
        <w:softHyphen/>
        <w:t>вий и разборки у нас гораздо выше. Заметим, что здесь речь идет только о гребле. Когда же дует благоприятный ветер, то «Медуза» развивает скорость до 8 км/ч. Одним словом, байдарка под парусом нас не догоняет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4325" cy="442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4. Руль: а — детали руля; б — общий вид; 1 — перо руля; 2 — инт с гайкой [ось вращения при подъеме руля]; 3 — винт-ограничи</w:t>
        <w:softHyphen/>
        <w:t>тель обратного движения при опус</w:t>
        <w:softHyphen/>
        <w:t>кании руля; 4 — поперечная балка (кормовая); 5 — болт с шайбами и барашком; 6 — румпель; 7 — сор-линь (тросик для подъема пера руля)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следнее обстоятельство пе должно удивлять или вызывать сомнение. Байдарка, если она пе снабжена балансирами (боковы</w:t>
        <w:softHyphen/>
        <w:t>ми поплавками), не может нести большие паруса в силу ее невы</w:t>
        <w:softHyphen/>
        <w:t>сокой остойчивости. Автору при</w:t>
        <w:softHyphen/>
        <w:t>шлось</w:t>
      </w:r>
      <w:r>
        <w:rPr>
          <w:rFonts w:cs="Arial" w:ascii="Arial" w:hAnsi="Arial"/>
        </w:rPr>
        <w:t xml:space="preserve"> </w:t>
      </w:r>
      <w:r>
        <w:rPr/>
        <w:t>при</w:t>
      </w:r>
      <w:r>
        <w:rPr>
          <w:rFonts w:cs="Arial" w:ascii="Arial" w:hAnsi="Arial"/>
        </w:rPr>
        <w:t xml:space="preserve"> </w:t>
      </w:r>
      <w:r>
        <w:rPr/>
        <w:t>внезапном шквале совершить на байдарке «оверкиль» под парусами, то есть опрокинуться, а на катама</w:t>
        <w:softHyphen/>
        <w:t>ране такого пе бывает. Попереч</w:t>
        <w:softHyphen/>
        <w:t>ная остойчивость его очень, высо</w:t>
        <w:softHyphen/>
        <w:t>ка, что позволяет иметь доста</w:t>
        <w:softHyphen/>
        <w:t>точно высокую мачту и гораздо большую парусность. Штатные паруса «Медузы» (грот и стак</w:t>
        <w:softHyphen/>
        <w:t>сель из перового перкаля общей площадью 7 м</w:t>
      </w:r>
      <w:r>
        <w:rPr>
          <w:vertAlign w:val="superscript"/>
        </w:rPr>
        <w:t>2</w:t>
      </w:r>
      <w:r>
        <w:rPr/>
        <w:t>) мы нередко до</w:t>
        <w:softHyphen/>
        <w:t>полняли кливером и шли в фор</w:t>
        <w:softHyphen/>
        <w:t>девинд «бабочкой», захватывая как можно больше ветра. Пото</w:t>
        <w:softHyphen/>
        <w:t>му и шли очень ходко. Прихо</w:t>
        <w:softHyphen/>
        <w:t>дилось думать только о том, что</w:t>
        <w:softHyphen/>
        <w:t>бы ванты пе оборвалис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роме основного (гафельпого) парусного вооружения, мы при</w:t>
        <w:softHyphen/>
        <w:t>меняли и латинское, и даже пря</w:t>
        <w:softHyphen/>
        <w:t>мое (из ткани «болонья» — для слабых ветров), и вполне успеш</w:t>
        <w:softHyphen/>
        <w:t>но. Поиски, как говорят, продол</w:t>
        <w:softHyphen/>
        <w:t>жаю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А теперь немного подробнее расскажем о конструкции ката</w:t>
        <w:softHyphen/>
        <w:t>марана. Немного потому, что все зависит от материалов, которы</w:t>
        <w:softHyphen/>
        <w:t>ми располагает тот пли иной умелец или какие он может до</w:t>
        <w:softHyphen/>
        <w:t>стать или... подобрать на свалке. В пашей практике лучшая плат</w:t>
        <w:softHyphen/>
        <w:t>форма получилась из дюралевых трубок диаметром 20 — 30 мм, вставляемых одна в другую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От перекосов платформу защи</w:t>
        <w:softHyphen/>
        <w:t>щают диагонально расположен</w:t>
        <w:softHyphen/>
        <w:t>ные растяжки (лента или тро</w:t>
        <w:softHyphen/>
        <w:t>сик), а также кусок брезента или иной плотной ткани, закрепляе</w:t>
        <w:softHyphen/>
        <w:t>мой на ней (чтобы пе подмочить рюкзаки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родольные брусья могут быть и цельными по всей дли</w:t>
        <w:softHyphen/>
        <w:t>не, еслп не ограничиваться мак</w:t>
        <w:softHyphen/>
        <w:t xml:space="preserve">симальным габаритом упаковки в 150 мм, например, сделать их длиной 180 см или даже 200 см — это проще. </w:t>
      </w:r>
      <w:r>
        <w:rPr>
          <w:i/>
        </w:rPr>
        <w:t xml:space="preserve">Мм </w:t>
      </w:r>
      <w:r>
        <w:rPr/>
        <w:t>же сделали их со</w:t>
        <w:softHyphen/>
        <w:t>ставными, наращиваемыми при сборке алюминиевыми швелле</w:t>
        <w:softHyphen/>
        <w:t>рами размером 40x25 мм. При транспортировке брус вкладыва</w:t>
        <w:softHyphen/>
        <w:t>ется в швеллер, и это позволяет уложиться в габарит и сэконо</w:t>
        <w:softHyphen/>
        <w:t>мить объем упаковк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Очень многое зависит от длины поперечных балок, определя</w:t>
        <w:softHyphen/>
        <w:t>ющих расстояние между корпу</w:t>
        <w:softHyphen/>
        <w:t>сами катамарана. Чем они коро</w:t>
        <w:softHyphen/>
        <w:t>че, тем меньше общая масса конструкции. Но при этом неиз</w:t>
        <w:softHyphen/>
        <w:t>бежно снижается скорость хода из-за вредного влияния волн, об</w:t>
        <w:softHyphen/>
        <w:t>разуемых корпусами. При слиш</w:t>
        <w:softHyphen/>
        <w:t>ком малом расстоянии поток воды между близко расположенны</w:t>
        <w:softHyphen/>
        <w:t>ми корпусами оказывается силь</w:t>
        <w:softHyphen/>
        <w:t>но сжатым и резко возрастает волновое сопротивление, что и приводит к напрасной трате энерг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Если же балки излишне длин</w:t>
        <w:softHyphen/>
        <w:t>ные, то они изгибаются, не вы</w:t>
        <w:softHyphen/>
        <w:t>держивая нагрузки, и их прихо</w:t>
        <w:softHyphen/>
        <w:t>дится усиливать, что приводит к значительному утяжелению плат</w:t>
        <w:softHyphen/>
        <w:t>формы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поисках оптимального мы применяли балки длиной 11</w:t>
      </w:r>
      <w:r>
        <w:rPr>
          <w:lang w:val="en-US"/>
        </w:rPr>
        <w:t>0</w:t>
      </w:r>
      <w:r>
        <w:rPr/>
        <w:t>, 130, 140 и, наконец, в 150 см. Это предельный принятый нами габаритный размер упаковки. Он, на наш взгляд, и оказался наилучшим, хотя и вполне приемлемы</w:t>
      </w:r>
      <w:r>
        <w:rPr>
          <w:smallCaps/>
        </w:rPr>
        <w:t xml:space="preserve"> </w:t>
      </w:r>
      <w:r>
        <w:rPr/>
        <w:t>другие перечисленные вари</w:t>
        <w:softHyphen/>
        <w:t>анты размера балок. Они могут быть короче, если диаметр бал</w:t>
        <w:softHyphen/>
        <w:t>лонов меньше 40 см. В этом слу</w:t>
        <w:softHyphen/>
        <w:t>чае расстояние между ними це</w:t>
        <w:softHyphen/>
        <w:t>лесообразно выбирать так, что</w:t>
        <w:softHyphen/>
        <w:t>бы в образующийся промежуток моглп поместиться еще два та</w:t>
        <w:softHyphen/>
        <w:t>ких же баллона. Нельзя не учи</w:t>
        <w:softHyphen/>
        <w:t>тывать и того обстоятельства, что чем шире катамаран, тем он остойчивее при прочих равных условиях, да и удобств для раз</w:t>
        <w:softHyphen/>
        <w:t>мещения экипажа и грузов по</w:t>
        <w:softHyphen/>
        <w:t>лучается больш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Увлекаться увеличением диа</w:t>
        <w:softHyphen/>
        <w:t>метра баллонов все же но следу</w:t>
        <w:softHyphen/>
        <w:t>ет: у катамарана получается большая парусность, при встреч</w:t>
        <w:softHyphen/>
        <w:t>ном ветре снижающая скорость хода под веслами, что особенно заметно при малой нагрузке (2 человека), когда осадка катама</w:t>
        <w:softHyphen/>
        <w:t>рана невелик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Эти соображения паводят на мысль строить сразу два катама</w:t>
        <w:softHyphen/>
        <w:t>рана: один, рассчитанный на 2 — 3 человека с баллонами диамет</w:t>
        <w:softHyphen/>
        <w:t>ром 300 — 350 мм и длиной 2500 мм, другой — четырехмест</w:t>
        <w:softHyphen/>
        <w:t>ный. Это нозволит выбирать тот или иной комплект в зависимо</w:t>
        <w:softHyphen/>
        <w:t>сти от целей и продолжительно</w:t>
        <w:softHyphen/>
        <w:t>сти пох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5"/>
          <w:lang w:val="en-US"/>
        </w:rPr>
      </w:pPr>
      <w:r>
        <w:rPr>
          <w:rFonts w:cs="Arial" w:ascii="Arial" w:hAnsi="Arial"/>
          <w:b/>
          <w:sz w:val="15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5"/>
          <w:lang w:val="en-US"/>
        </w:rPr>
      </w:pPr>
      <w:r>
        <w:rPr>
          <w:rFonts w:cs="Arial" w:ascii="Arial" w:hAnsi="Arial"/>
          <w:b/>
          <w:sz w:val="15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</w:rPr>
        <w:t>К. Л. Швец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Ш35 Домашний электрик. — М.: Знание, 1989. — 32 с. — (Новое в жизни, науке, технике. Сер. «Сделай сам»; № 8/1989).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/>
        </w:rPr>
        <w:t>ISBN</w:t>
      </w:r>
      <w:r>
        <w:rPr>
          <w:rFonts w:cs="Arial" w:ascii="Arial" w:hAnsi="Arial"/>
        </w:rPr>
        <w:t xml:space="preserve"> 5-07-000320-8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7"/>
        </w:rPr>
        <w:t>35 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5"/>
        </w:rPr>
        <w:t>2202090000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Издательство «Знание» 1989 г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КБ № 985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Сдано ь набор 0706.89. Подписано к печати 250789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OCR Pira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9:19:00Z</dcterms:created>
  <dc:creator>Slawa Alexeew</dc:creator>
  <dc:description/>
  <dc:language>en-US</dc:language>
  <cp:lastModifiedBy>Slawa Alexeew</cp:lastModifiedBy>
  <dcterms:modified xsi:type="dcterms:W3CDTF">2003-06-21T19:21:00Z</dcterms:modified>
  <cp:revision>1</cp:revision>
  <dc:subject/>
  <dc:title>В</dc:title>
</cp:coreProperties>
</file>