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center"/>
          </w:tcPr>
          <w:p>
            <w:pPr>
              <w:pStyle w:val="Normal"/>
              <w:spacing w:before="0" w:after="0"/>
              <w:jc w:val="center"/>
              <w:rPr>
                <w:color w:val="000000"/>
                <w:sz w:val="20"/>
                <w:szCs w:val="20"/>
              </w:rPr>
            </w:pPr>
            <w:r>
              <w:rPr>
                <w:b/>
                <w:bCs/>
                <w:color w:val="000000"/>
                <w:sz w:val="48"/>
                <w:szCs w:val="48"/>
              </w:rPr>
              <w:t>ВМЕСТО ВЕСЕЛ - ПАРУС</w:t>
            </w:r>
            <w:r>
              <w:rPr>
                <w:color w:val="000000"/>
                <w:sz w:val="48"/>
                <w:szCs w:val="48"/>
              </w:rPr>
              <w:t xml:space="preserve"> </w:t>
            </w:r>
          </w:p>
          <w:p>
            <w:pPr>
              <w:pStyle w:val="Normal"/>
              <w:spacing w:before="280" w:after="280"/>
              <w:rPr>
                <w:color w:val="000000"/>
                <w:sz w:val="20"/>
                <w:szCs w:val="20"/>
              </w:rPr>
            </w:pPr>
            <w:r>
              <w:rPr>
                <w:color w:val="000000"/>
                <w:sz w:val="20"/>
                <w:szCs w:val="20"/>
              </w:rPr>
              <w:t xml:space="preserve">Популярную у любителей отдыха на воде надувную лодку «Волна» нетрудно преобразовать в настоящий парусный швертбот. </w:t>
            </w:r>
          </w:p>
          <w:p>
            <w:pPr>
              <w:pStyle w:val="Normal"/>
              <w:spacing w:before="280" w:after="280"/>
              <w:rPr>
                <w:color w:val="000000"/>
                <w:sz w:val="20"/>
                <w:szCs w:val="20"/>
              </w:rPr>
            </w:pPr>
            <w:r>
              <w:rPr>
                <w:color w:val="000000"/>
                <w:sz w:val="20"/>
                <w:szCs w:val="20"/>
              </w:rPr>
              <w:t xml:space="preserve">Публикуемые в этом номере чертежи универсального парусного вооружения, отмеченного на IV конкурсе лучших парусно-туристских судов дипломом I степени, можно использовать для любых «надувнушек» и небольших катамаранов. </w:t>
            </w:r>
          </w:p>
          <w:p>
            <w:pPr>
              <w:pStyle w:val="Normal"/>
              <w:spacing w:before="280" w:after="280"/>
              <w:rPr>
                <w:color w:val="000000"/>
                <w:sz w:val="20"/>
                <w:szCs w:val="20"/>
              </w:rPr>
            </w:pPr>
            <w:r>
              <w:rPr>
                <w:color w:val="000000"/>
                <w:sz w:val="20"/>
                <w:szCs w:val="20"/>
              </w:rPr>
              <w:t xml:space="preserve">Лодка вооружена лишь одним парусом - гротом. Такое вооружение («кэт») наиболее эффективно по аэродинамике и просто в освоении. </w:t>
            </w:r>
          </w:p>
          <w:p>
            <w:pPr>
              <w:pStyle w:val="Normal"/>
              <w:spacing w:before="280" w:after="280"/>
              <w:rPr>
                <w:color w:val="000000"/>
                <w:sz w:val="20"/>
                <w:szCs w:val="20"/>
              </w:rPr>
            </w:pPr>
            <w:r>
              <w:rPr>
                <w:color w:val="000000"/>
                <w:sz w:val="20"/>
                <w:szCs w:val="20"/>
              </w:rPr>
              <w:t xml:space="preserve">Нагрузки от паруса, руля, шверца и откренивающего рулевого в надувной лодке принимает на себя трубчатая силовая рама. Она состоит из двух продольных и двух поперечных балок - под-мачтовой и кормовой. Посередине первой фиксируется нижняя часть мачтового стакана, в который свободно вставляется мачта. Положение верхней части стакана определяется четырьмя распорками, идущими к продольным балкам. Рама крепится к корпусу с помощью шести широких петель, приклеенных к бортовым баллонам. </w:t>
            </w:r>
          </w:p>
          <w:p>
            <w:pPr>
              <w:pStyle w:val="Normal"/>
              <w:spacing w:before="280" w:after="280"/>
              <w:rPr>
                <w:color w:val="000000"/>
                <w:sz w:val="20"/>
                <w:szCs w:val="20"/>
              </w:rPr>
            </w:pPr>
            <w:r>
              <w:rPr>
                <w:color w:val="000000"/>
                <w:sz w:val="20"/>
                <w:szCs w:val="20"/>
              </w:rPr>
              <w:t xml:space="preserve">Материалом для изготовления рамы служат дюралюминиевые трубы из сплава Д16Т. </w:t>
            </w:r>
          </w:p>
          <w:p>
            <w:pPr>
              <w:pStyle w:val="Normal"/>
              <w:spacing w:before="280" w:after="280"/>
              <w:rPr>
                <w:color w:val="000000"/>
                <w:sz w:val="20"/>
                <w:szCs w:val="20"/>
              </w:rPr>
            </w:pPr>
            <w:r>
              <w:rPr>
                <w:color w:val="000000"/>
                <w:sz w:val="20"/>
                <w:szCs w:val="20"/>
              </w:rPr>
              <w:t xml:space="preserve">Шверц шарнирно закрепляется на левом конце подмачтовой балки, а руль на правой оконечности кормовой поперечины. При таком «диагональном» их расположении общий центр бокового сопротивления судна находится в районе его продольной оси и на необходимом удалении от мачты. Этим достигается хорошая парусная центровка лодки. Некоторое стремление приводиться носом к ветру на всех курсах легко компенсируется отклонением пера на небольшой угол. Для обеспечения уверенной управляемости лодки руль имеет большую площадь. Манипулируют им с помощью удлинителя румпеля, перемещая его вдоль лодки, поэтому рулевой может находиться в любом месте кокпита. </w:t>
            </w:r>
          </w:p>
          <w:p>
            <w:pPr>
              <w:pStyle w:val="Normal"/>
              <w:spacing w:before="280" w:after="280"/>
              <w:rPr>
                <w:color w:val="000000"/>
                <w:sz w:val="20"/>
                <w:szCs w:val="20"/>
              </w:rPr>
            </w:pPr>
            <w:r>
              <w:rPr>
                <w:color w:val="000000"/>
                <w:sz w:val="20"/>
                <w:szCs w:val="20"/>
              </w:rPr>
              <w:t xml:space="preserve">Перо руля вырезают из листового дюралюминия толщиной 4 мм. Его переднюю кромку плавно закругляют, а заднюю стачивают почти на острие под углом около 20°. В рабочее положение оно опускается под собственным весом, а поднимается вверх сорлинем из капронового тросика. При наезде на подводное препятствие перо автоматически откидывается. </w:t>
            </w:r>
          </w:p>
          <w:p>
            <w:pPr>
              <w:pStyle w:val="Normal"/>
              <w:spacing w:before="280" w:after="280"/>
              <w:rPr>
                <w:color w:val="000000"/>
                <w:sz w:val="20"/>
                <w:szCs w:val="20"/>
              </w:rPr>
            </w:pPr>
            <w:r>
              <w:rPr>
                <w:color w:val="000000"/>
                <w:sz w:val="20"/>
                <w:szCs w:val="20"/>
              </w:rPr>
              <w:t xml:space="preserve">Шверц изготавливают из сосновой или еловой доски толщиной 25 мм. Его форма - симметричная, максимум толщины расположен на расстоянии 40 % ширины от передней кромки. По мере приближения к задней кромке кривизна сечения постепенно уменьшается. Чистота поверхности и плавность сечений, особенно в районе передней кромки, во многом определяет качество работы шверца. Заготовку тщательно обрабатывают шкуркой и лакируют, покрывая 5-8 слоями водостойкого лака. После полного высыхания каждого слоя шверц дополнительно обрабатывают мелкой шкуркой и втирают в него размолотый мел или зубной порошок. </w:t>
            </w:r>
          </w:p>
          <w:p>
            <w:pPr>
              <w:pStyle w:val="Normal"/>
              <w:spacing w:before="280" w:after="280"/>
              <w:rPr>
                <w:color w:val="000000"/>
                <w:sz w:val="20"/>
                <w:szCs w:val="20"/>
              </w:rPr>
            </w:pPr>
            <w:r>
              <w:rPr>
                <w:color w:val="000000"/>
                <w:sz w:val="20"/>
                <w:szCs w:val="20"/>
              </w:rPr>
              <w:t xml:space="preserve">Шверц используют только при движении острыми курсами или при ходе поперек ветра. Опускают и поднимают его вручную, В верхнем и нижнем положениях он фиксируется за счет силы трения, которую можно регулировать, меняя затяжку болтов. </w:t>
            </w:r>
          </w:p>
          <w:p>
            <w:pPr>
              <w:pStyle w:val="Normal"/>
              <w:spacing w:before="280" w:after="280"/>
              <w:rPr>
                <w:color w:val="000000"/>
                <w:sz w:val="20"/>
                <w:szCs w:val="20"/>
              </w:rPr>
            </w:pPr>
            <w:r>
              <w:rPr>
                <w:color w:val="000000"/>
                <w:sz w:val="20"/>
                <w:szCs w:val="20"/>
              </w:rPr>
              <w:t xml:space="preserve">При монтаже узлов руля и шверца очень важно обеспечить их жесткость и отсутствие люфтов, иначе может резко возрасти лобовое сопротивление швертбота, и он против ветра не пойдет. </w:t>
            </w:r>
          </w:p>
          <w:p>
            <w:pPr>
              <w:pStyle w:val="Normal"/>
              <w:spacing w:before="280" w:after="280"/>
              <w:rPr>
                <w:color w:val="000000"/>
                <w:sz w:val="20"/>
                <w:szCs w:val="20"/>
              </w:rPr>
            </w:pPr>
            <w:r>
              <w:rPr>
                <w:color w:val="000000"/>
                <w:sz w:val="20"/>
                <w:szCs w:val="20"/>
              </w:rPr>
              <w:t xml:space="preserve">Мачта с парусом может делать полный поворот вокруг своей оси. Это важный элемент обеспечения безопасности плавания во время неожиданных шквалов с любых направлений или в других ситуациях, когда рулевой чувствует, что теряет контроль над лодкой, ему достаточно отпустить шкот, чтобы парус сам развернулся во флюгерное положение. </w:t>
            </w:r>
          </w:p>
          <w:p>
            <w:pPr>
              <w:pStyle w:val="Normal"/>
              <w:spacing w:before="280" w:after="280"/>
              <w:rPr/>
            </w:pPr>
            <w:r>
              <w:rPr>
                <w:color w:val="000000"/>
                <w:sz w:val="20"/>
                <w:szCs w:val="20"/>
              </w:rPr>
              <w:t xml:space="preserve">Мачта собирается из двух элементов. Нижнее колено - труба, выдерживающая изгибающий момент не менее </w:t>
            </w:r>
            <w:r>
              <w:rPr>
                <w:i/>
                <w:iCs/>
                <w:color w:val="000000"/>
                <w:sz w:val="20"/>
                <w:szCs w:val="20"/>
              </w:rPr>
              <w:t xml:space="preserve">55 </w:t>
            </w:r>
            <w:r>
              <w:rPr>
                <w:color w:val="000000"/>
                <w:sz w:val="20"/>
                <w:szCs w:val="20"/>
              </w:rPr>
              <w:t xml:space="preserve">кгс-м, в района степса дополнительно упрочняется вкладышем - трубой Ø36Х1,5 мм, длиной 800 мм. Завершает мачту верхнее колено из такой же трубы длиной 1800 мм. Оно вставляется в отверстие нижнего колена до упора в ограничитель - штифт Ø5 мм. </w:t>
            </w:r>
          </w:p>
          <w:p>
            <w:pPr>
              <w:pStyle w:val="Normal"/>
              <w:spacing w:before="280" w:after="280"/>
              <w:rPr>
                <w:color w:val="000000"/>
                <w:sz w:val="20"/>
                <w:szCs w:val="20"/>
              </w:rPr>
            </w:pPr>
            <w:r>
              <w:rPr>
                <w:color w:val="000000"/>
                <w:sz w:val="20"/>
                <w:szCs w:val="20"/>
              </w:rPr>
              <w:t xml:space="preserve">Гик состоит из трех элементов - двух крайних секций, сделанных из прямых труб Ø32X1, и средней секции, изогнутой в горизонтальной плоскости. Изгиб необходим для того, чтобы парус, имеющий криволинейную форму крыла, не ложился на гик на одном из галсов (в данном случае на левом галсе). Секции гика соединяются быстросъемными штифтовыми фиксаторами с резиновыми кольцами. К ноку крепят шкот, которым управляют парусом, и двухшкивный блок тали регулировки пуза (выпуклости) паруса. Пятка гика надевается на горизонтально расположенный болт, приваренный к стальной втулке, которая свободно скользит по мачте. </w:t>
            </w:r>
          </w:p>
          <w:p>
            <w:pPr>
              <w:pStyle w:val="Normal"/>
              <w:spacing w:before="280" w:after="280"/>
              <w:rPr>
                <w:color w:val="000000"/>
                <w:sz w:val="20"/>
                <w:szCs w:val="20"/>
              </w:rPr>
            </w:pPr>
            <w:r>
              <w:rPr>
                <w:color w:val="000000"/>
                <w:sz w:val="20"/>
                <w:szCs w:val="20"/>
              </w:rPr>
              <w:t xml:space="preserve">Подробней остановимся на изготовлении паруса. Из теории известно, что чем меньше его абсолютные размеры и отношение площади паруса к площади паразитного лобового сопротивления корпуса и экипажа яхты, тем сильнее зависимость лавировочных качеств яхты от качества паруса - величины развиваемой им тянущей силы и отношения ее к силе лобового сопротивления. Парус надувной лодки должен быть даже более совершенным, чем у больших яхт, - по своим характеристикам приближаться к жесткому аэродинамическому крылу. </w:t>
            </w:r>
          </w:p>
          <w:p>
            <w:pPr>
              <w:pStyle w:val="Normal"/>
              <w:spacing w:before="280" w:after="280"/>
              <w:rPr>
                <w:color w:val="000000"/>
                <w:sz w:val="20"/>
                <w:szCs w:val="20"/>
              </w:rPr>
            </w:pPr>
            <w:r>
              <w:rPr>
                <w:color w:val="000000"/>
                <w:sz w:val="20"/>
                <w:szCs w:val="20"/>
              </w:rPr>
              <w:t xml:space="preserve">Из современных парусов повышенной жесткости и эффективности выбран двухслойный типа «Стриж». Он хорошо работает и наиболее прост в изготовлении и эксплуатации. </w:t>
            </w:r>
          </w:p>
          <w:p>
            <w:pPr>
              <w:pStyle w:val="Normal"/>
              <w:spacing w:before="280" w:after="280"/>
              <w:rPr>
                <w:color w:val="000000"/>
                <w:sz w:val="20"/>
                <w:szCs w:val="20"/>
              </w:rPr>
            </w:pPr>
            <w:r>
              <w:rPr>
                <w:color w:val="000000"/>
                <w:sz w:val="20"/>
                <w:szCs w:val="20"/>
              </w:rPr>
              <w:t xml:space="preserve">Парус состоит из замкнутой автономной треугольной силовой рамы, имеющей достаточную жесткость, и опирающейся на нее парусины, которая не несет значительных нагрузок. Рама образуется мачтой, изогнутой в пределах ее упругих деформаций, тросиков-булиней задней и нижней шкаторин, которые соединяются в шкотовом углу паруса, и гика-распорки. </w:t>
            </w:r>
          </w:p>
          <w:p>
            <w:pPr>
              <w:pStyle w:val="Normal"/>
              <w:spacing w:before="280" w:after="280"/>
              <w:rPr>
                <w:color w:val="000000"/>
                <w:sz w:val="20"/>
                <w:szCs w:val="20"/>
              </w:rPr>
            </w:pPr>
            <w:r>
              <w:rPr>
                <w:color w:val="000000"/>
                <w:sz w:val="20"/>
                <w:szCs w:val="20"/>
              </w:rPr>
              <w:t xml:space="preserve">Опыт показывает, что высококачественный двухслойный парус сделать гораздо легче, чем парус с карманом-обтекателем мачты или с ликтросом, входящим в ликпаз мачты. В то же время он наиболее совершенен аэродинамически. В пространство между полотнищами удается поместить мачту, и она не оказывает на работу паруса никакого вредного влияния. Все швы, боуты и усиливающие накладки оказываются внутри, наружные стороны паруса остаются гладкими. </w:t>
            </w:r>
          </w:p>
          <w:p>
            <w:pPr>
              <w:pStyle w:val="Normal"/>
              <w:spacing w:before="280" w:after="280"/>
              <w:rPr>
                <w:color w:val="000000"/>
                <w:sz w:val="20"/>
                <w:szCs w:val="20"/>
              </w:rPr>
            </w:pPr>
            <w:r>
              <w:rPr>
                <w:color w:val="000000"/>
                <w:sz w:val="20"/>
                <w:szCs w:val="20"/>
              </w:rPr>
              <w:t xml:space="preserve">Превращая «надувнушку» в парусный швертбот, стоит поработать и над ее корпусом. В первую очередь надо сделать носовой козырек - обязательно! Иначе лодку будет заливать. В походе носовую часть загружают объемными, но легкими вещами. </w:t>
            </w:r>
          </w:p>
          <w:p>
            <w:pPr>
              <w:pStyle w:val="Normal"/>
              <w:spacing w:before="280" w:after="280"/>
              <w:rPr>
                <w:color w:val="000000"/>
                <w:sz w:val="20"/>
                <w:szCs w:val="20"/>
              </w:rPr>
            </w:pPr>
            <w:r>
              <w:rPr>
                <w:color w:val="000000"/>
                <w:sz w:val="20"/>
                <w:szCs w:val="20"/>
              </w:rPr>
              <w:t xml:space="preserve">Ходкость лодки повысится, если продлить ее днище до кормовых оконечностей баллонов. Дополнительное днище можно сделать из любой прорезиненной ткани; подойдет и аптечная детская клеенка в два слоя. В надводной части ее приклеивают к поперечному и бортовым баллонам. Для доступа в образовавшийся кормовой водонепроницаемый багажник делают клапан на двух «молниях». </w:t>
            </w:r>
          </w:p>
          <w:p>
            <w:pPr>
              <w:pStyle w:val="Normal"/>
              <w:spacing w:before="280" w:after="280"/>
              <w:rPr>
                <w:color w:val="000000"/>
                <w:sz w:val="20"/>
                <w:szCs w:val="20"/>
              </w:rPr>
            </w:pPr>
            <w:r>
              <w:rPr>
                <w:color w:val="000000"/>
                <w:sz w:val="20"/>
                <w:szCs w:val="20"/>
              </w:rPr>
              <w:t xml:space="preserve">Сидеть в лодке лучше на накачанной надувной подушке. Она позволит равномернее распределить вес рулевого на днище, которое при этом не прогибается и не искажает обводов корпуса. </w:t>
            </w:r>
          </w:p>
          <w:p>
            <w:pPr>
              <w:pStyle w:val="Normal"/>
              <w:spacing w:before="280" w:after="280"/>
              <w:rPr>
                <w:color w:val="000000"/>
                <w:sz w:val="27"/>
                <w:szCs w:val="27"/>
              </w:rPr>
            </w:pPr>
            <w:r>
              <w:rPr>
                <w:color w:val="000000"/>
                <w:sz w:val="20"/>
                <w:szCs w:val="20"/>
              </w:rPr>
              <w:t xml:space="preserve">В штилевую погоду грести удобнее веслами байдарочного типа. Для этого можно использовать укороченное байдарочное весло или сделать его из штатных весел «Волны», соединив их с помощью отрезка дюралюминиевой трубки. </w:t>
            </w:r>
          </w:p>
          <w:p>
            <w:pPr>
              <w:pStyle w:val="Normal"/>
              <w:spacing w:before="280" w:after="280"/>
              <w:jc w:val="center"/>
              <w:rPr>
                <w:color w:val="000000"/>
                <w:sz w:val="20"/>
                <w:szCs w:val="20"/>
              </w:rPr>
            </w:pPr>
            <w:r>
              <w:rPr>
                <w:b/>
                <w:bCs/>
                <w:color w:val="000000"/>
                <w:sz w:val="27"/>
                <w:szCs w:val="27"/>
              </w:rPr>
              <w:t>ИЗГОТОВЛЕНИЕ ДВУХСЛОЙНОГО ПАРУСА "СТРИЖ"</w:t>
            </w:r>
            <w:r>
              <w:rPr>
                <w:color w:val="000000"/>
                <w:sz w:val="27"/>
                <w:szCs w:val="27"/>
              </w:rPr>
              <w:t xml:space="preserve"> </w:t>
            </w:r>
          </w:p>
          <w:p>
            <w:pPr>
              <w:pStyle w:val="Normal"/>
              <w:spacing w:before="280" w:after="280"/>
              <w:rPr/>
            </w:pPr>
            <w:r>
              <w:rPr>
                <w:color w:val="000000"/>
                <w:sz w:val="20"/>
                <w:szCs w:val="20"/>
              </w:rPr>
              <w:t xml:space="preserve">Паруса типа «Стриж» шьют не по теоретическим чертежам, а по месту, непосредственно по рангоуту. С учетом отходов потребуется около 8 м ткани: плащ-палаточной, плащевой или лучших сортов тика. Чем прочнее и плотнее ткань, тем выше качество «крыла». </w:t>
            </w:r>
          </w:p>
          <w:p>
            <w:pPr>
              <w:pStyle w:val="Normal"/>
              <w:spacing w:before="280" w:after="280"/>
              <w:rPr>
                <w:color w:val="000000"/>
                <w:sz w:val="20"/>
                <w:szCs w:val="20"/>
              </w:rPr>
            </w:pPr>
            <w:r>
              <w:rPr>
                <w:color w:val="000000"/>
                <w:sz w:val="20"/>
                <w:szCs w:val="20"/>
              </w:rPr>
              <w:t xml:space="preserve">Порядок работы таков. </w:t>
            </w:r>
          </w:p>
          <w:p>
            <w:pPr>
              <w:pStyle w:val="Normal"/>
              <w:spacing w:before="280" w:after="280"/>
              <w:rPr>
                <w:color w:val="000000"/>
                <w:sz w:val="20"/>
                <w:szCs w:val="20"/>
              </w:rPr>
            </w:pPr>
            <w:r>
              <w:rPr>
                <w:color w:val="000000"/>
                <w:sz w:val="20"/>
                <w:szCs w:val="20"/>
              </w:rPr>
              <w:t xml:space="preserve">После изготовления каркаса паруса со всеми регулировками и проверки его работоспособности определяют размеры будущего паруса в положении нулевого пуза - при максимально прогнутой мачте. По полученным размерам выполняют чертеж его заготовки, наносят на нем линии швов с учетом припусков. </w:t>
            </w:r>
          </w:p>
          <w:p>
            <w:pPr>
              <w:pStyle w:val="Normal"/>
              <w:spacing w:before="280" w:after="280"/>
              <w:rPr>
                <w:color w:val="000000"/>
                <w:sz w:val="20"/>
                <w:szCs w:val="20"/>
              </w:rPr>
            </w:pPr>
            <w:r>
              <w:rPr>
                <w:color w:val="000000"/>
                <w:sz w:val="20"/>
                <w:szCs w:val="20"/>
              </w:rPr>
              <w:t xml:space="preserve">Затем разглаженную ткань расстилают на полу и наносят на ней шариковой авторучкой линии швов и отрезов. Тесьму вдоль основы надо срезать, а края промазать клеем БФ-6. Полотнища временно соединяют резиновым клеем и сшивают точно по прямой линии швом, изображенным на рисунке, - он меньше других стягивает парус. </w:t>
            </w:r>
          </w:p>
          <w:p>
            <w:pPr>
              <w:pStyle w:val="Normal"/>
              <w:spacing w:before="280" w:after="280"/>
              <w:rPr>
                <w:color w:val="000000"/>
                <w:sz w:val="20"/>
                <w:szCs w:val="20"/>
              </w:rPr>
            </w:pPr>
            <w:r>
              <w:rPr>
                <w:color w:val="000000"/>
                <w:sz w:val="20"/>
                <w:szCs w:val="20"/>
              </w:rPr>
              <w:t xml:space="preserve">На всех углах двух одинаковых полотнищ паруса пришивают боуты, оконечности шкаторин подкрепляют широкой корсажной лентой, а в шкотовые углы вшивают или впрессовывают металлические люверсы. Подгибают и заглаживают материал вдоль задних и нижних шкаторин. Полотнища паруса вдоль них предварительно сшивают машинным наметочным швом. При этом верхняя нитка ослабляется настолько, чтобы шов не затягивался. </w:t>
            </w:r>
          </w:p>
          <w:p>
            <w:pPr>
              <w:pStyle w:val="Normal"/>
              <w:spacing w:before="280" w:after="280"/>
              <w:rPr>
                <w:color w:val="000000"/>
                <w:sz w:val="20"/>
                <w:szCs w:val="20"/>
              </w:rPr>
            </w:pPr>
            <w:r>
              <w:rPr>
                <w:color w:val="000000"/>
                <w:sz w:val="20"/>
                <w:szCs w:val="20"/>
              </w:rPr>
              <w:t xml:space="preserve">Заготовка паруса должна получиться совершенно плоской. </w:t>
            </w:r>
          </w:p>
          <w:p>
            <w:pPr>
              <w:pStyle w:val="Normal"/>
              <w:spacing w:before="280" w:after="280"/>
              <w:rPr>
                <w:color w:val="000000"/>
                <w:sz w:val="20"/>
                <w:szCs w:val="20"/>
              </w:rPr>
            </w:pPr>
            <w:r>
              <w:rPr>
                <w:color w:val="000000"/>
                <w:sz w:val="20"/>
                <w:szCs w:val="20"/>
              </w:rPr>
              <w:t xml:space="preserve">Следующий этап. Расположенный горизонтально каркас паруса ставят в положение среднего пуза - 7% и надевают на него заготовку паруса. Полотнища скрепляют иголками. Сметывать парус лучше иголками средней длины. Сначала их закалывают через полметра, а в конце сметывания доводят шаг до нескольких сантиметров. Обходя парус по периметру и меняя положение иголок, добиваются, чтобы кривизна пуза паруса составила 7% и плавно уменьшалась к задней шкаторине. </w:t>
            </w:r>
          </w:p>
          <w:p>
            <w:pPr>
              <w:pStyle w:val="Normal"/>
              <w:spacing w:before="280" w:after="280"/>
              <w:rPr>
                <w:color w:val="000000"/>
                <w:sz w:val="20"/>
                <w:szCs w:val="20"/>
              </w:rPr>
            </w:pPr>
            <w:r>
              <w:rPr>
                <w:color w:val="000000"/>
                <w:sz w:val="20"/>
                <w:szCs w:val="20"/>
              </w:rPr>
              <w:t xml:space="preserve">После того как сметанному парусу при среднем пузе будет придана желаемая форма, выставляют положение нулевого пуза и вновь корректировкой положения иголок добиваются, чтобы заготовка стала гладкой и плоской. Такой же корректировкой обеспечивается форма в положении максимального пуза (15%). </w:t>
            </w:r>
          </w:p>
          <w:p>
            <w:pPr>
              <w:pStyle w:val="Normal"/>
              <w:spacing w:before="280" w:after="280"/>
              <w:rPr>
                <w:color w:val="000000"/>
                <w:sz w:val="20"/>
                <w:szCs w:val="20"/>
              </w:rPr>
            </w:pPr>
            <w:r>
              <w:rPr>
                <w:color w:val="000000"/>
                <w:sz w:val="20"/>
                <w:szCs w:val="20"/>
              </w:rPr>
              <w:t xml:space="preserve">Заменив на снятом парусе все иголки машинными наметочными швами, снова ставят его на рангоут, проверяют форму при всех величинах пуза и вносят необходимые поправки. </w:t>
            </w:r>
          </w:p>
          <w:p>
            <w:pPr>
              <w:pStyle w:val="Normal"/>
              <w:spacing w:before="280" w:after="280"/>
              <w:rPr>
                <w:color w:val="000000"/>
                <w:sz w:val="20"/>
                <w:szCs w:val="20"/>
              </w:rPr>
            </w:pPr>
            <w:r>
              <w:rPr>
                <w:color w:val="000000"/>
                <w:sz w:val="20"/>
                <w:szCs w:val="20"/>
              </w:rPr>
              <w:t xml:space="preserve">С правой и левой сторон наносится линия положения нижней и каторины. Протыкая парус иголкой, с двух сторон ставят риски, фиксирующие взаимное положение полотнищ. Освободив рангоут, распускают наметочный шов нижней шкаторины. Набело сшивают переднюю шкаторину, изнутри к ней пришивают прочную тесьму, которая будет поддерживать в рабочем положении втулку гика. </w:t>
            </w:r>
          </w:p>
          <w:p>
            <w:pPr>
              <w:pStyle w:val="Normal"/>
              <w:spacing w:before="280" w:after="280"/>
              <w:rPr>
                <w:color w:val="000000"/>
                <w:sz w:val="20"/>
                <w:szCs w:val="20"/>
              </w:rPr>
            </w:pPr>
            <w:r>
              <w:rPr>
                <w:color w:val="000000"/>
                <w:sz w:val="20"/>
                <w:szCs w:val="20"/>
              </w:rPr>
              <w:t xml:space="preserve">После окончательной проверки формы паруса оформляют шкаторины и заменяют наметочные швы постоянными. По нижней шкаторине полотнища лучше не сшивать, а через каждые 5 см скрепить схватками из прочных ниток. По верхнему и нижнему торцам пришивают усиливающие полосы из корсажной ленты. </w:t>
            </w:r>
          </w:p>
          <w:p>
            <w:pPr>
              <w:pStyle w:val="Normal"/>
              <w:spacing w:before="280" w:after="280"/>
              <w:rPr>
                <w:color w:val="000000"/>
                <w:sz w:val="20"/>
                <w:szCs w:val="20"/>
              </w:rPr>
            </w:pPr>
            <w:r>
              <w:rPr>
                <w:color w:val="000000"/>
                <w:sz w:val="20"/>
                <w:szCs w:val="20"/>
              </w:rPr>
              <w:t xml:space="preserve">Парус ставят на горизонтально расположенный рангоут в положение нулевого пуза, обильно увлажняют и дают высохнуть. Благодаря этой операции исчезнут все мелкие морщинки, произойдет перераспределение и выравнивание напряжений в парусине. (В походных условиях его надо смачивать после каждого ходового дня и оставлять на ночь на рангоуте в горизонтальном положении.) Чтобы привести парус в рабочее состояние, достаточно потравить снасть для регулировки пуза. </w:t>
            </w:r>
          </w:p>
          <w:p>
            <w:pPr>
              <w:pStyle w:val="Normal"/>
              <w:spacing w:before="0" w:after="0"/>
              <w:jc w:val="right"/>
              <w:rPr/>
            </w:pPr>
            <w:r>
              <w:rPr>
                <w:b/>
                <w:bCs/>
                <w:color w:val="000000"/>
                <w:sz w:val="20"/>
                <w:szCs w:val="20"/>
              </w:rPr>
              <w:t>В. ПЕРЕГУДОВ</w:t>
            </w:r>
            <w:r>
              <w:rPr>
                <w:color w:val="000000"/>
                <w:sz w:val="20"/>
                <w:szCs w:val="20"/>
              </w:rPr>
              <w:t xml:space="preserve"> </w:t>
            </w:r>
          </w:p>
        </w:tc>
      </w:tr>
    </w:tbl>
    <w:p>
      <w:pPr>
        <w:pStyle w:val="Normal"/>
        <w:spacing w:before="280" w:after="280"/>
        <w:jc w:val="center"/>
        <w:rPr>
          <w:color w:val="000000"/>
        </w:rPr>
      </w:pPr>
      <w:r>
        <w:rPr>
          <w:color w:val="000000"/>
        </w:rPr>
        <w:drawing>
          <wp:inline distT="0" distB="0" distL="0" distR="0">
            <wp:extent cx="4257675" cy="836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4257675" cy="8362950"/>
                    </a:xfrm>
                    <a:prstGeom prst="rect">
                      <a:avLst/>
                    </a:prstGeom>
                  </pic:spPr>
                </pic:pic>
              </a:graphicData>
            </a:graphic>
          </wp:inline>
        </w:drawing>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center"/>
          </w:tcPr>
          <w:p>
            <w:pPr>
              <w:pStyle w:val="Normal"/>
              <w:spacing w:before="0" w:after="0"/>
              <w:rPr/>
            </w:pPr>
            <w:r>
              <w:rPr>
                <w:b/>
                <w:bCs/>
                <w:color w:val="000000"/>
                <w:sz w:val="20"/>
                <w:szCs w:val="20"/>
              </w:rPr>
              <w:t>Рис. 1. Парусное вооружение надувной лодки "Волна":</w:t>
            </w:r>
            <w:r>
              <w:rPr>
                <w:color w:val="000000"/>
                <w:sz w:val="20"/>
                <w:szCs w:val="20"/>
              </w:rPr>
              <w:t xml:space="preserve"> 1 - гик, 2 - двухслойный парус типа «Стриж» S = 3,2 м</w:t>
            </w:r>
            <w:r>
              <w:rPr>
                <w:color w:val="000000"/>
                <w:sz w:val="20"/>
                <w:szCs w:val="20"/>
                <w:vertAlign w:val="superscript"/>
              </w:rPr>
              <w:t>2</w:t>
            </w:r>
            <w:r>
              <w:rPr>
                <w:color w:val="000000"/>
                <w:sz w:val="20"/>
                <w:szCs w:val="20"/>
              </w:rPr>
              <w:t xml:space="preserve">, 3 - мачта, 4 - мачтовый стакан, 5 - носовой козырек, 6 - шверц, 7 - рама, 8 - накладное дно, 9 - руль, 10 - удлинитель румпеля, 11 - шкот. </w:t>
            </w:r>
          </w:p>
        </w:tc>
      </w:tr>
    </w:tbl>
    <w:p>
      <w:pPr>
        <w:pStyle w:val="Normal"/>
        <w:spacing w:before="280" w:after="280"/>
        <w:jc w:val="center"/>
        <w:rPr>
          <w:color w:val="000000"/>
        </w:rPr>
      </w:pPr>
      <w:r>
        <w:rPr>
          <w:color w:val="000000"/>
        </w:rPr>
        <w:drawing>
          <wp:inline distT="0" distB="0" distL="0" distR="0">
            <wp:extent cx="5036185" cy="597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036185" cy="5974080"/>
                    </a:xfrm>
                    <a:prstGeom prst="rect">
                      <a:avLst/>
                    </a:prstGeom>
                  </pic:spPr>
                </pic:pic>
              </a:graphicData>
            </a:graphic>
          </wp:inline>
        </w:drawing>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center"/>
          </w:tcPr>
          <w:p>
            <w:pPr>
              <w:pStyle w:val="Normal"/>
              <w:spacing w:before="0" w:after="0"/>
              <w:rPr/>
            </w:pPr>
            <w:r>
              <w:rPr>
                <w:b/>
                <w:bCs/>
                <w:color w:val="000000"/>
                <w:sz w:val="20"/>
                <w:szCs w:val="20"/>
              </w:rPr>
              <w:t xml:space="preserve">Рис. 2. Конструкция рамы: </w:t>
            </w:r>
            <w:r>
              <w:rPr>
                <w:color w:val="000000"/>
                <w:sz w:val="20"/>
                <w:szCs w:val="20"/>
              </w:rPr>
              <w:t xml:space="preserve">1 - втулка, 2 - барашковая гайка М8, 3 - кормовая поперечная балка, 4, 5 - трубы правой продольной балки, 6 - распорка, 7 - дужка крепления подмачтовой балки, 8 - подмачтовая балка, 9 - мачтовый стакан в сборе, 10 - болт крепления распорки, 11 - заклепка Ø5 мм, 12 - втулка баллера руля, 13, 14 - трубы левой продольной балки, 15 - пробка, дуб, 16 - заклепка Ø4 мм, 17 - шпилька М8Х80 мм, 18 - резиновое кольцо, 19 - фиксатор, гвоздь Ø5 мм, 20 - барашковая гайка М6, 21 - болт М6, 22 - фланец, сталь, 23 - верхняя втулка мачтового стакана, сталь, 24 - мачтовый стакан, 25 - пластина, дюралюминий толщиной 2,5 мм, 26 - распорка, 27 - болт М8. </w:t>
            </w:r>
          </w:p>
          <w:p>
            <w:pPr>
              <w:pStyle w:val="Normal"/>
              <w:spacing w:before="280" w:after="280"/>
              <w:rPr/>
            </w:pPr>
            <w:r>
              <w:rPr>
                <w:b/>
                <w:bCs/>
                <w:color w:val="000000"/>
                <w:sz w:val="20"/>
                <w:szCs w:val="20"/>
              </w:rPr>
              <w:t xml:space="preserve">Рис. 3. Узел установки шверца: </w:t>
            </w:r>
            <w:r>
              <w:rPr>
                <w:color w:val="000000"/>
                <w:sz w:val="20"/>
                <w:szCs w:val="20"/>
              </w:rPr>
              <w:t xml:space="preserve">1 - усиливающая накладка, дюралюминиевая пластина толщиной 1,5 мм, 2 - заклепка Ø4 мм, 3 - крышка, дюралюминий толщиной 4 мм, 4 - подмачтовая балка, 5 - болт М6, 6 - ступица шверца, 7 - болт М6 с барашковой гайкой, 6 шт., 8 - шайба, фторопласт толщиной 4 мм, 9 - шверц. </w:t>
            </w:r>
          </w:p>
          <w:p>
            <w:pPr>
              <w:pStyle w:val="Normal"/>
              <w:spacing w:before="0" w:after="0"/>
              <w:rPr/>
            </w:pPr>
            <w:r>
              <w:rPr>
                <w:b/>
                <w:bCs/>
                <w:color w:val="000000"/>
                <w:sz w:val="20"/>
                <w:szCs w:val="20"/>
              </w:rPr>
              <w:t xml:space="preserve">Рис. 4. Узел установки руля: </w:t>
            </w:r>
            <w:r>
              <w:rPr>
                <w:color w:val="000000"/>
                <w:sz w:val="20"/>
                <w:szCs w:val="20"/>
              </w:rPr>
              <w:t xml:space="preserve">1 - перо руля, 2 - отверстие для крепления сорлиня, 3 - сорлинь, 4 - баллер руля, дюралюминиевая трубка Ø35X3 мм, 5 - заклепка Ø3 мм, 6 - пробка, дуб, 7 - ограничитель поворота пера руля, заклепка Ø5 мм, 8 - шайба, резина толщиной 3 мм, 9 - шайбы, сталь, 10 - разводные штифты Ø3 мм, 11 - палец, Ø6 мм, 12 - удлинитель румпеля, труба Ø16 мм, длиной 1500 мм, 13 - румпель, труба Ø 16 мм, длиной 300 мм, 14 - болт и барашковая гайка М8. </w:t>
            </w:r>
          </w:p>
        </w:tc>
      </w:tr>
    </w:tbl>
    <w:p>
      <w:pPr>
        <w:pStyle w:val="Normal"/>
        <w:spacing w:before="280" w:after="280"/>
        <w:jc w:val="center"/>
        <w:rPr>
          <w:color w:val="000000"/>
        </w:rPr>
      </w:pPr>
      <w:r>
        <w:rPr>
          <w:color w:val="000000"/>
        </w:rPr>
        <w:drawing>
          <wp:inline distT="0" distB="0" distL="0" distR="0">
            <wp:extent cx="5393055" cy="6312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393055" cy="6312535"/>
                    </a:xfrm>
                    <a:prstGeom prst="rect">
                      <a:avLst/>
                    </a:prstGeom>
                  </pic:spPr>
                </pic:pic>
              </a:graphicData>
            </a:graphic>
          </wp:inline>
        </w:drawing>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center"/>
          </w:tcPr>
          <w:p>
            <w:pPr>
              <w:pStyle w:val="Normal"/>
              <w:spacing w:before="0" w:after="0"/>
              <w:rPr/>
            </w:pPr>
            <w:r>
              <w:rPr>
                <w:b/>
                <w:bCs/>
                <w:color w:val="000000"/>
                <w:sz w:val="20"/>
                <w:szCs w:val="20"/>
              </w:rPr>
              <w:t xml:space="preserve">Рис. 5. Каркас паруса «Стриж»: </w:t>
            </w:r>
            <w:r>
              <w:rPr>
                <w:color w:val="000000"/>
                <w:sz w:val="20"/>
                <w:szCs w:val="20"/>
              </w:rPr>
              <w:t xml:space="preserve">1, 2, 3 - секции гика, 4 - нижнее колено мачты, 5 - усиливающий вкладыш, 6 - втулка гика, 7 - верхнее колено мачты, 8 - ось гика, стальной стержень Ø10 мм, 9 - барашковая гайка М10, 10 - фал, 11 - крючок - блок фала, 12 - флюгарка, капроновая лента, 13 - шток флюгарки, сталь Ø2 мм, 14 - заклепка Ø2,5 мм, 15 - вкладыш, сталь Ø6x50 мм, 16 - заклепка Ø5 мм, 17 - передняя шкаторина паруса, 18 - шплинт, 19 - усиливающая накладка передней шкаторины паруса, 20 - галс-оттяжка, 21 - вкладыш, сталь Ø10x120 мм, 22 - шайба, 23 - снасть корректировки длины булиня нижней шкаторины, 24 - огон булиня нижней шкаторины, медная трубка, 25 - снасть регулировки пуза паруса, 26 - булинь нижней шкаторины, стальной трос Ø2 мм, 27 - полотнище паруса, 28 - нижняя дужка, 29 - втулка, 30 - вкладыш, 31 - блок шкотового угла паруса, 32 - булинь задней шкаторины, 33 - фиксатор Ø5 мм, 34 - резиновое кольцо, 35 - заделка троса в медную трубку, 36 - верхняя дужка, 37 - наметка (изолента), 38 - коренной конец фаловой тали. </w:t>
            </w:r>
          </w:p>
          <w:p>
            <w:pPr>
              <w:pStyle w:val="Normal"/>
              <w:spacing w:before="280" w:after="280"/>
              <w:rPr/>
            </w:pPr>
            <w:r>
              <w:rPr>
                <w:b/>
                <w:bCs/>
                <w:color w:val="000000"/>
                <w:sz w:val="20"/>
                <w:szCs w:val="20"/>
              </w:rPr>
              <w:t>Рис. 6. Двухслойный парус «Стриж» S = 3,2 м</w:t>
            </w:r>
            <w:r>
              <w:rPr>
                <w:b/>
                <w:bCs/>
                <w:color w:val="000000"/>
                <w:sz w:val="20"/>
                <w:szCs w:val="20"/>
                <w:vertAlign w:val="superscript"/>
              </w:rPr>
              <w:t>2</w:t>
            </w:r>
            <w:r>
              <w:rPr>
                <w:b/>
                <w:bCs/>
                <w:color w:val="000000"/>
                <w:sz w:val="20"/>
                <w:szCs w:val="20"/>
              </w:rPr>
              <w:t xml:space="preserve">: </w:t>
            </w:r>
            <w:r>
              <w:rPr>
                <w:color w:val="000000"/>
                <w:sz w:val="20"/>
                <w:szCs w:val="20"/>
              </w:rPr>
              <w:t xml:space="preserve">1 - люверс шкотового угла, 2 - люверс для прохода оси гика, 3 - петля для верхнего риф-штерта, 4 - левое полотнище паруса, 5 - правое полотнище паруса, 6 - боут, 7 - корсажная лента, 8 - булинь задней шкаторины, 9 - риф-бант, 10 - риф-штерт, 11 - риф-штерты, завязанные рифовым узлом, 12 - убранная часть паруса, 13 - ручной шов-схватка. </w:t>
            </w:r>
          </w:p>
          <w:p>
            <w:pPr>
              <w:pStyle w:val="Normal"/>
              <w:spacing w:before="280" w:after="280"/>
              <w:rPr/>
            </w:pPr>
            <w:r>
              <w:rPr>
                <w:b/>
                <w:bCs/>
                <w:color w:val="000000"/>
                <w:sz w:val="20"/>
                <w:szCs w:val="20"/>
              </w:rPr>
              <w:t xml:space="preserve">Рис. 7. Крепление рамы петлями: </w:t>
            </w:r>
            <w:r>
              <w:rPr>
                <w:color w:val="000000"/>
                <w:sz w:val="20"/>
                <w:szCs w:val="20"/>
              </w:rPr>
              <w:t xml:space="preserve">1 - продольный элемент рамы, 2 - петля, 3 - склейка, 4 - бортовой баллон. </w:t>
            </w:r>
          </w:p>
          <w:p>
            <w:pPr>
              <w:pStyle w:val="Normal"/>
              <w:spacing w:before="0" w:after="0"/>
              <w:jc w:val="right"/>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4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9:08:00Z</dcterms:created>
  <dc:creator>Воропаев М.С.</dc:creator>
  <dc:description/>
  <dc:language>en-US</dc:language>
  <cp:lastModifiedBy>Воропаев М.С.</cp:lastModifiedBy>
  <dcterms:modified xsi:type="dcterms:W3CDTF">2004-05-28T19:11:00Z</dcterms:modified>
  <cp:revision>1</cp:revision>
  <dc:subject/>
  <dc:title>ВМЕСТО ВЕСЕЛ - ПАРУС </dc:title>
</cp:coreProperties>
</file>