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36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ind w:firstLine="192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ind w:firstLine="192"/>
        <w:rPr>
          <w:rFonts w:ascii="Times New Roman" w:hAnsi="Times New Roman" w:cs="Times New Roman"/>
          <w:bCs w:val="false"/>
          <w:color w:val="3366FF"/>
          <w:spacing w:val="-6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3366FF"/>
          <w:spacing w:val="-6"/>
          <w:sz w:val="28"/>
          <w:szCs w:val="28"/>
        </w:rPr>
        <w:t>Автокопилка</w:t>
      </w:r>
    </w:p>
    <w:p>
      <w:pPr>
        <w:pStyle w:val="Normal"/>
        <w:shd w:fill="FFFFFF" w:val="clear"/>
        <w:ind w:firstLine="192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28"/>
        </w:rPr>
      </w:r>
    </w:p>
    <w:p>
      <w:pPr>
        <w:pStyle w:val="Normal"/>
        <w:shd w:fill="FFFFFF" w:val="clear"/>
        <w:ind w:firstLine="192"/>
        <w:jc w:val="center"/>
        <w:rPr>
          <w:rFonts w:ascii="Times New Roman" w:hAnsi="Times New Roman" w:cs="Times New Roman"/>
          <w:bCs w:val="false"/>
          <w:i/>
          <w:i/>
          <w:color w:val="000000"/>
          <w:spacing w:val="-6"/>
          <w:sz w:val="36"/>
          <w:szCs w:val="36"/>
        </w:rPr>
      </w:pPr>
      <w:r>
        <w:rPr>
          <w:rFonts w:cs="Times New Roman" w:ascii="Times New Roman" w:hAnsi="Times New Roman"/>
          <w:bCs w:val="false"/>
          <w:i/>
          <w:color w:val="000000"/>
          <w:spacing w:val="-6"/>
          <w:sz w:val="36"/>
          <w:szCs w:val="36"/>
        </w:rPr>
        <w:t>Бортовые приборы</w:t>
      </w:r>
    </w:p>
    <w:p>
      <w:pPr>
        <w:pStyle w:val="Normal"/>
        <w:shd w:fill="FFFFFF" w:val="clear"/>
        <w:ind w:firstLine="192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pacing w:val="-6"/>
          <w:sz w:val="21"/>
          <w:szCs w:val="36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pacing w:val="-6"/>
          <w:sz w:val="21"/>
          <w:szCs w:val="36"/>
        </w:rPr>
      </w:r>
    </w:p>
    <w:p>
      <w:pPr>
        <w:pStyle w:val="Normal"/>
        <w:shd w:fill="FFFFFF" w:val="clear"/>
        <w:ind w:firstLine="192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Процесс управления автомобилем, особенно в трудных дорожных усло</w:t>
        <w:softHyphen/>
        <w:t>виях, требует от водителя предель</w:t>
        <w:softHyphen/>
        <w:t>ной собранности. Но нельзя ограни</w:t>
        <w:softHyphen/>
        <w:t>чивать все свое внимание только до</w:t>
        <w:softHyphen/>
        <w:t>рожной ситуацией — нужно помнить и о контроле за техническим состоя</w:t>
        <w:softHyphen/>
        <w:t>нием автомобиля. Первыми помощ</w:t>
        <w:softHyphen/>
        <w:t>никами водителя в этом, его посто</w:t>
        <w:softHyphen/>
        <w:t>янными информаторами являются контрольные и сигнализирующие уст</w:t>
        <w:softHyphen/>
        <w:t>ройства, расположенные перед ним на щитке приборов. Если даже ника</w:t>
        <w:softHyphen/>
        <w:t>ких тревожных ощущений нет, води</w:t>
        <w:softHyphen/>
        <w:t>тель периодически бросает беглый взгляд на щиток. Стрелки приборов в привычном положении, Контроль</w:t>
        <w:softHyphen/>
        <w:t>ные лампочки сигнализаторов неис</w:t>
        <w:softHyphen/>
        <w:t>правностей не горят — можно ехать спокойно. Поэтому очень важно, что</w:t>
        <w:softHyphen/>
        <w:t>бы контрольные приборы и системы были исправными, а поставляемая ими информация — достоверной. И забот</w:t>
        <w:softHyphen/>
        <w:t>ливый водитель при проведении ТО уделяет приборам самое серьезное внимание. Вовремя заменить вышед</w:t>
        <w:softHyphen/>
        <w:t>ший из строя датчик температуры двигателя или отрегулировать аварий</w:t>
        <w:softHyphen/>
        <w:t>ный сигнализатор давления масла до</w:t>
        <w:softHyphen/>
        <w:t>вольно часто позволяет избежать воз</w:t>
        <w:softHyphen/>
        <w:t>вращения в гараж на буксире с по</w:t>
        <w:softHyphen/>
        <w:t>следующим крупным ремонтом дви</w:t>
        <w:softHyphen/>
        <w:t>гателя, а «правдивость» указателя уровня бензина в баке избавит от не</w:t>
        <w:softHyphen/>
        <w:t>приятного стояния на обочине с ка</w:t>
        <w:softHyphen/>
        <w:t>нистрой и шлангом, бросая умоляю</w:t>
        <w:softHyphen/>
        <w:t>щий взгляд на проносящиеся мимо автомобили...</w:t>
      </w:r>
    </w:p>
    <w:p>
      <w:pPr>
        <w:pStyle w:val="Normal"/>
        <w:shd w:fill="FFFFFF" w:val="clear"/>
        <w:spacing w:before="5" w:after="0"/>
        <w:ind w:left="14" w:right="19" w:firstLine="173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Итак, расскажем о приборах, ко</w:t>
        <w:softHyphen/>
        <w:t>торые помогают водителю контро</w:t>
        <w:softHyphen/>
        <w:t>лировать температурный режим дви</w:t>
        <w:softHyphen/>
        <w:t>гателя, работу системы его смазки и наличие топлива в баке.</w:t>
      </w:r>
    </w:p>
    <w:p>
      <w:pPr>
        <w:pStyle w:val="Normal"/>
        <w:shd w:fill="FFFFFF" w:val="clear"/>
        <w:spacing w:before="5" w:after="0"/>
        <w:ind w:left="14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Чтобы не ошибиться при замене неисправных деталей или их провер</w:t>
        <w:softHyphen/>
        <w:t>ке, прежде всего нужно знать при</w:t>
        <w:softHyphen/>
        <w:t>меняемость и взаимозаменяемость приборных узлов, а также иметь не</w:t>
        <w:softHyphen/>
        <w:t>обходимые сведения по их техниче</w:t>
        <w:softHyphen/>
        <w:t>ским характеристикам Применяемость контрольных при</w:t>
        <w:softHyphen/>
        <w:t>боров на наиболее распространен</w:t>
        <w:softHyphen/>
        <w:t>ных ' отечественных легковых автомо</w:t>
        <w:softHyphen/>
        <w:t>билях показана в табл. 1.</w:t>
      </w:r>
    </w:p>
    <w:p>
      <w:pPr>
        <w:pStyle w:val="Normal"/>
        <w:shd w:fill="FFFFFF" w:val="clear"/>
        <w:spacing w:before="5" w:after="0"/>
        <w:ind w:left="14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5" w:after="0"/>
        <w:ind w:left="14" w:firstLine="178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Таблица 1</w:t>
      </w:r>
    </w:p>
    <w:p>
      <w:pPr>
        <w:pStyle w:val="Normal"/>
        <w:shd w:fill="FFFFFF" w:val="clear"/>
        <w:spacing w:before="5" w:after="0"/>
        <w:ind w:left="14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tbl>
      <w:tblPr>
        <w:tblW w:w="64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1075"/>
        <w:gridCol w:w="1066"/>
        <w:gridCol w:w="1075"/>
        <w:gridCol w:w="1066"/>
      </w:tblGrid>
      <w:tr>
        <w:trPr>
          <w:trHeight w:val="749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Наименование узл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right="9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  <w:lang w:val="en-US"/>
              </w:rPr>
              <w:t>3A3-9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ранних выпусков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right="2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ЗАЗ-965, ЗАЗ-965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right="9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ЗАЗ-966, ЗАЗ-96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ЗАЗ-968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</w:tr>
      <w:tr>
        <w:trPr>
          <w:trHeight w:val="864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омбинация приборов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П-2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П-211А, КП2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П-2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П-214-В</w:t>
            </w:r>
          </w:p>
        </w:tc>
      </w:tr>
      <w:tr>
        <w:trPr>
          <w:trHeight w:val="682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азатель давления мас</w:t>
              <w:softHyphen/>
              <w:t>л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. —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4"/>
              </w:rPr>
              <w:t>—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4"/>
              </w:rPr>
              <w:t>—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—</w:t>
            </w:r>
          </w:p>
        </w:tc>
      </w:tr>
      <w:tr>
        <w:trPr>
          <w:trHeight w:val="346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Датчик указател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—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4"/>
              </w:rPr>
              <w:t>—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4"/>
              </w:rPr>
              <w:t>—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—</w:t>
            </w:r>
          </w:p>
        </w:tc>
      </w:tr>
      <w:tr>
        <w:trPr>
          <w:trHeight w:val="499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Сигнализатор аварийного давления масл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онтрольная ламп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онтрольная ламп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онтрольная ламп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онтрольная лампа</w:t>
            </w:r>
          </w:p>
        </w:tc>
      </w:tr>
      <w:tr>
        <w:trPr>
          <w:trHeight w:val="365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Датчик сигнализатор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ММ1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ММ1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ММШ-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ММ111-А</w:t>
            </w:r>
          </w:p>
        </w:tc>
      </w:tr>
      <w:tr>
        <w:trPr>
          <w:trHeight w:val="499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азатель     температуры охлаждающей жидкост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—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2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25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  <w:vertAlign w:val="superscript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2731</w:t>
            </w:r>
          </w:p>
        </w:tc>
      </w:tr>
      <w:tr>
        <w:trPr>
          <w:trHeight w:val="355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Датчик указател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—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ТМ1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ТМ1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ТМ100</w:t>
            </w:r>
          </w:p>
        </w:tc>
      </w:tr>
      <w:tr>
        <w:trPr>
          <w:trHeight w:val="672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Сигнализатор   аварийной температуры   охлаждаю</w:t>
              <w:softHyphen/>
              <w:t>щей жидкост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онтрольная ламп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—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—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—</w:t>
            </w:r>
          </w:p>
        </w:tc>
      </w:tr>
      <w:tr>
        <w:trPr>
          <w:trHeight w:val="355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Датчик сигнализатор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ТМ10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—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—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—</w:t>
            </w:r>
          </w:p>
        </w:tc>
      </w:tr>
      <w:tr>
        <w:trPr>
          <w:trHeight w:val="490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азатель уровня топли</w:t>
              <w:softHyphen/>
              <w:t>ва в баке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Б2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Б2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Б25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Б250</w:t>
            </w:r>
          </w:p>
        </w:tc>
      </w:tr>
      <w:tr>
        <w:trPr>
          <w:trHeight w:val="595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Датчик указател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БМ110-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БМ101-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БМ159-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БМ159-А</w:t>
            </w:r>
          </w:p>
        </w:tc>
      </w:tr>
    </w:tbl>
    <w:p>
      <w:pPr>
        <w:pStyle w:val="Normal"/>
        <w:shd w:fill="FFFFFF" w:val="clear"/>
        <w:spacing w:before="5" w:after="0"/>
        <w:ind w:left="14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5" w:after="0"/>
        <w:ind w:left="14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5" w:after="0"/>
        <w:ind w:left="14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5" w:after="0"/>
        <w:ind w:left="14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5" w:after="0"/>
        <w:ind w:left="14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5" w:after="0"/>
        <w:ind w:left="14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Продолжение Таблицы 1</w:t>
      </w:r>
    </w:p>
    <w:p>
      <w:pPr>
        <w:pStyle w:val="Normal"/>
        <w:shd w:fill="FFFFFF" w:val="clear"/>
        <w:spacing w:before="5" w:after="0"/>
        <w:ind w:left="14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tbl>
      <w:tblPr>
        <w:tblW w:w="82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0"/>
        <w:gridCol w:w="1066"/>
        <w:gridCol w:w="1075"/>
        <w:gridCol w:w="1075"/>
        <w:gridCol w:w="1075"/>
        <w:gridCol w:w="1066"/>
        <w:gridCol w:w="1094"/>
      </w:tblGrid>
      <w:tr>
        <w:trPr>
          <w:trHeight w:val="739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Наименование узл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«Москвич- 407. -402, -403» и модификац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«Москвич-408, -412. -2140»и модификац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ГАЗ-21 и модификац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ГАЗ-24 н модификаци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ВАЗ-2101, -21011, -21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ВАЗ-2103, -2106, -212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</w:tr>
      <w:tr>
        <w:trPr>
          <w:trHeight w:val="1037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омбинация приборов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right="13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П22 и КП2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П213,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5"/>
              </w:rPr>
              <w:t>КП213-В,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П213-В1, КП213-В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П21-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right="8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П101, КП1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П1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Отдельные приборы на панели</w:t>
            </w:r>
          </w:p>
        </w:tc>
      </w:tr>
      <w:tr>
        <w:trPr>
          <w:trHeight w:val="499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азатель давления мас</w:t>
              <w:softHyphen/>
              <w:t>л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-КП23-3801020-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2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2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1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—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194</w:t>
            </w:r>
          </w:p>
        </w:tc>
      </w:tr>
      <w:tr>
        <w:trPr>
          <w:trHeight w:val="355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Датчик указател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ММ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ММ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ММ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ММ35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—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ММ393-А</w:t>
            </w:r>
          </w:p>
        </w:tc>
      </w:tr>
      <w:tr>
        <w:trPr>
          <w:trHeight w:val="499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Сигнализатор аварийного давления масл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—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—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—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онтрольная ламп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онтрольная ламп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онтрольная лампа</w:t>
            </w:r>
          </w:p>
        </w:tc>
      </w:tr>
      <w:tr>
        <w:trPr>
          <w:trHeight w:val="557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Датчик сигнализатор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—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—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—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ММ111-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ММ1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ММ120</w:t>
            </w:r>
          </w:p>
        </w:tc>
      </w:tr>
      <w:tr>
        <w:trPr>
          <w:trHeight w:val="509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азатель     температуры охлаждающей жидкост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-КП23-3801030-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2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24-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Ю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1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193</w:t>
            </w:r>
          </w:p>
        </w:tc>
      </w:tr>
      <w:tr>
        <w:trPr>
          <w:trHeight w:val="355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Датчик указател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ТМ1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ТМ1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ТМ1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ТМ1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ТМ10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ТМ106</w:t>
            </w:r>
          </w:p>
        </w:tc>
      </w:tr>
      <w:tr>
        <w:trPr>
          <w:trHeight w:val="759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Сигнализатор   аварийной температуры   охлаждаю</w:t>
              <w:softHyphen/>
              <w:t>щей жидкост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—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—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онтрольная ламп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Контрольная ламп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—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—</w:t>
            </w:r>
          </w:p>
        </w:tc>
      </w:tr>
      <w:tr>
        <w:trPr>
          <w:trHeight w:val="583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Датчик сигнализатор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—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—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ТМ104-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ТМ104-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—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—</w:t>
            </w:r>
          </w:p>
        </w:tc>
      </w:tr>
      <w:tr>
        <w:trPr>
          <w:trHeight w:val="509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казатель уровня топли</w:t>
              <w:softHyphen/>
              <w:t>ва в баке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Б-КП22-38010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Б2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Б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Б10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Б191*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УБ193*</w:t>
            </w:r>
          </w:p>
        </w:tc>
      </w:tr>
      <w:tr>
        <w:trPr>
          <w:trHeight w:val="595" w:hRule="exac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Датчик указателя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БМ44-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БМ134-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БМ9-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БМ139-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БМ150»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БМ1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85" w:leader="none"/>
        </w:tabs>
        <w:spacing w:before="418" w:after="0"/>
        <w:ind w:left="341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  <w:vertAlign w:val="superscript"/>
        </w:rPr>
        <w:t>1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  <w:t>Служит указателем температуры моторного масла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341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  <w:vertAlign w:val="superscript"/>
        </w:rPr>
        <w:t>2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  <w:t>Оборудован сигнализатором резервного уровня топлива в баке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left="341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  <w:vertAlign w:val="superscript"/>
        </w:rPr>
        <w:t>3</w:t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  <w:t>На модели ВАЗ-2102 применяется датчик БМ154.</w:t>
      </w:r>
    </w:p>
    <w:p>
      <w:pPr>
        <w:pStyle w:val="Normal"/>
        <w:shd w:fill="FFFFFF" w:val="clear"/>
        <w:ind w:left="19" w:right="14" w:firstLine="163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ind w:left="19" w:right="14" w:firstLine="163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Исходя из последовательности, принятой в этой таблице, начнем об</w:t>
        <w:softHyphen/>
        <w:t>зор с масляных манометров.</w:t>
      </w:r>
    </w:p>
    <w:p>
      <w:pPr>
        <w:pStyle w:val="Normal"/>
        <w:shd w:fill="FFFFFF" w:val="clear"/>
        <w:ind w:right="14" w:firstLine="178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На всех автомобилях, указанных в табл. 1, они представляют собой электрические приборы с питанием от бортовой сети. Исполнение их ди</w:t>
        <w:softHyphen/>
        <w:t>станционное, г. е. датчик расположен непосредственно на двигателе, а ука</w:t>
        <w:softHyphen/>
        <w:t>затель — на щитке приборов перед водителем. По принципу действия ма</w:t>
        <w:softHyphen/>
        <w:t>нометры делятся на два типа: им</w:t>
        <w:softHyphen/>
        <w:t>пульсные термобиметаллические и логометрические с реостатным дат</w:t>
        <w:softHyphen/>
        <w:t>чиком.</w:t>
      </w:r>
    </w:p>
    <w:p>
      <w:pPr>
        <w:pStyle w:val="Normal"/>
        <w:shd w:fill="FFFFFF" w:val="clear"/>
        <w:ind w:right="5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Импульсный термобиметаллический манометр включает датчик и указа</w:t>
        <w:softHyphen/>
        <w:t>тель. В датчике находится пара кон</w:t>
        <w:softHyphen/>
        <w:t>тактов, которые периодически размы</w:t>
        <w:softHyphen/>
        <w:t>каются и замыкаются от нагрева тер</w:t>
        <w:softHyphen/>
        <w:t>мобиметаллической пластины. Часто</w:t>
        <w:softHyphen/>
        <w:t>та размыканий зависит от плеча пластины, изменяемого под воздей</w:t>
        <w:softHyphen/>
        <w:t>ствием упругой диафрагмы. В свою</w:t>
      </w:r>
    </w:p>
    <w:p>
      <w:pPr>
        <w:pStyle w:val="Normal"/>
        <w:shd w:fill="FFFFFF" w:val="clear"/>
        <w:spacing w:before="10" w:after="0"/>
        <w:ind w:lef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очередь, деформация диафрагмы за</w:t>
        <w:softHyphen/>
        <w:t>висит от давления жидкости под ней, т. е. от давления в системе, в кото</w:t>
        <w:softHyphen/>
        <w:t>рую установлен датчик. Узел можно регулировать, если отогнуть разваль</w:t>
        <w:softHyphen/>
        <w:t>цовку и снять кожух, которым дат</w:t>
        <w:softHyphen/>
        <w:t>чик закрыт снаружи. На отечественных автомобилях при</w:t>
        <w:softHyphen/>
        <w:t>меняются два типа импульсных дат</w:t>
        <w:softHyphen/>
        <w:t>чиков — ММ9 и ММ11. По конструк</w:t>
        <w:softHyphen/>
        <w:t>ции они аналогичны, но отличаются пределом измерения (5 и 6 кгс/см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) и, соответственно, регулировочными параметрами, поскольку предназна</w:t>
        <w:softHyphen/>
        <w:t>чены для указателей разных моде</w:t>
        <w:softHyphen/>
        <w:t>лей. Датчик ММ9 используется на всех автомобилях «Москвич» (см. табл. 1), ГАЗ-21, ГАЗ-69, а также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ЛуАЗ-969, датчик ММ11 — на неко</w:t>
        <w:softHyphen/>
        <w:t>торых грузовых автомобилях. О по</w:t>
        <w:softHyphen/>
        <w:t>следнем мы упоминаем потому, что оба датчика имеют одинаковый внешний вид и габариты, и не исклю</w:t>
        <w:softHyphen/>
        <w:t>чено, например, что при ремонте в автотранспортном предприятии на «Москвич» ошибочно установят дат</w:t>
        <w:softHyphen/>
        <w:t>чик ММ11 вместо ММ9. В этом слу</w:t>
        <w:softHyphen/>
        <w:t>чае показания прибора будут невер</w:t>
        <w:softHyphen/>
        <w:t>ны. При отсутствии необходимого уз</w:t>
        <w:softHyphen/>
        <w:t>ла можно попытаться достичь требу</w:t>
        <w:softHyphen/>
        <w:t>емого результата перерегулировкой датчика ММ11, руководствуясь исход</w:t>
        <w:softHyphen/>
        <w:t>ными данными, приведенными в табл. 2.</w:t>
      </w:r>
    </w:p>
    <w:p>
      <w:pPr>
        <w:pStyle w:val="Normal"/>
        <w:shd w:fill="FFFFFF" w:val="clear"/>
        <w:ind w:left="5" w:firstLine="16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ind w:left="5" w:firstLine="16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ind w:left="5" w:firstLine="16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ind w:left="5" w:firstLine="16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Таблица 2</w:t>
      </w:r>
    </w:p>
    <w:p>
      <w:pPr>
        <w:pStyle w:val="Normal"/>
        <w:shd w:fill="FFFFFF" w:val="clear"/>
        <w:ind w:left="5" w:firstLine="16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tbl>
      <w:tblPr>
        <w:tblW w:w="6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826"/>
        <w:gridCol w:w="854"/>
        <w:gridCol w:w="816"/>
        <w:gridCol w:w="816"/>
        <w:gridCol w:w="835"/>
      </w:tblGrid>
      <w:tr>
        <w:trPr>
          <w:trHeight w:val="346" w:hRule="exact"/>
        </w:trPr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Параметр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Датчик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3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Отметка шкалы указателя, кгс/с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  <w:vertAlign w:val="superscript"/>
              </w:rPr>
              <w:t>1</w:t>
            </w:r>
          </w:p>
        </w:tc>
      </w:tr>
      <w:tr>
        <w:trPr>
          <w:trHeight w:val="378" w:hRule="exact"/>
        </w:trPr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5</w:t>
            </w:r>
          </w:p>
        </w:tc>
      </w:tr>
      <w:tr>
        <w:trPr>
          <w:trHeight w:val="428" w:hRule="exact"/>
        </w:trPr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Ориентировочная величи</w:t>
              <w:softHyphen/>
              <w:t>на эффективного тока, 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ММ9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0,0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0,13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—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0,194</w:t>
            </w:r>
          </w:p>
        </w:tc>
      </w:tr>
      <w:tr>
        <w:trPr>
          <w:trHeight w:val="422" w:hRule="exact"/>
        </w:trPr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7"/>
              </w:rPr>
              <w:t>ММ11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0,05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0,1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0,1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—</w:t>
            </w:r>
          </w:p>
        </w:tc>
      </w:tr>
    </w:tbl>
    <w:p>
      <w:pPr>
        <w:pStyle w:val="Normal"/>
        <w:shd w:fill="FFFFFF" w:val="clear"/>
        <w:ind w:left="5" w:firstLine="16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19" w:after="0"/>
        <w:ind w:left="62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В  настоящее   время   промышлен</w:t>
        <w:softHyphen/>
        <w:t>ностью производится   также   датчик ММ117, который отличается от ММ9 только повышенной надежностью и увеличенным сроком службы. Габаритные размеры импульсных датчиков таковы: длина 58 мм, диа</w:t>
        <w:softHyphen/>
        <w:t>метр в зоне завальцовки кожуха 45 мм, резьба на ввертной части ко</w:t>
        <w:softHyphen/>
        <w:t>ническая 1/4 ". Импульсные приборы давно при</w:t>
        <w:softHyphen/>
        <w:t>меняются на автомобилях. Они срав</w:t>
        <w:softHyphen/>
        <w:t>нительно просты и недороги — в этом их достоинство. Но у них есть и серь</w:t>
        <w:softHyphen/>
        <w:t>езные недостатки, связанные с при</w:t>
        <w:softHyphen/>
        <w:t>менением периодически размыкаю</w:t>
        <w:softHyphen/>
        <w:t>щихся контактов. Работа контактов сопровождается искрением — отсю</w:t>
        <w:softHyphen/>
        <w:t>да возникновение радиопомех. Со временем контакты подгорают и из</w:t>
        <w:softHyphen/>
        <w:t>нашиваются — следовательно, нару</w:t>
        <w:softHyphen/>
        <w:t>шается точность и работоспособ</w:t>
        <w:softHyphen/>
        <w:t>ность прибора. Поэтому в последнее время эта система на автомобилях вытесняется логометрическими при</w:t>
        <w:softHyphen/>
        <w:t>борами с реостатными датчиками. Принцип устройства датчика логометрического манометра несложен: упругая мембрана, изгибаясь под дей</w:t>
        <w:softHyphen/>
        <w:t>ствием давления масла, перемещает связанный с ней ползунок относи</w:t>
        <w:softHyphen/>
        <w:t>тельно неподвижного реостата, изме</w:t>
        <w:softHyphen/>
        <w:t>няя его сопротивление. Разрыва це</w:t>
        <w:softHyphen/>
        <w:t>пи при этом не происходит, а износ подвижных деталей имеет чисто ме</w:t>
        <w:softHyphen/>
        <w:t>ханический характер. При отсутствии давления полное электрическое сопротивление датчи</w:t>
        <w:softHyphen/>
        <w:t>ка составляет 157—163 Ом. Давление в 6 кгс/см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vertAlign w:val="superscript"/>
        </w:rPr>
        <w:t>г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 xml:space="preserve"> вызывает уменьшение со</w:t>
        <w:softHyphen/>
        <w:t>противления до величины 53—63 Ом. При необходимости датчик регули</w:t>
        <w:softHyphen/>
        <w:t>руют. Для этого надо отогнуть раз</w:t>
        <w:softHyphen/>
        <w:t>вальцовку кожуха и снять его. В ме</w:t>
        <w:softHyphen/>
        <w:t>ханизме предусмотрены две регули</w:t>
        <w:softHyphen/>
        <w:t>ровки — нулевая и масштабная. При нулевом давлении регулировочным винтом в верхней части рычажка, свя</w:t>
        <w:softHyphen/>
        <w:t>зывающего мембрану с ползунком, устанавливают необходимую наиболь</w:t>
        <w:softHyphen/>
        <w:t>шую величину сопротивления. Затем, прилагая к датчику давление, равное максимальному значению на шкале указателя, добиваются нужного ре</w:t>
        <w:softHyphen/>
        <w:t>зультата поворотом нижнего винта рычажка, связывающего его с мем</w:t>
        <w:softHyphen/>
        <w:t>браной. После регулировки кожух устанавливают на место и завальцовывают. Промышленность выпускает рео</w:t>
        <w:softHyphen/>
        <w:t>статные датчики нескольких типов. Они одинаковы по внешнему виду и имеют равное нулевое сопротивле</w:t>
        <w:softHyphen/>
        <w:t>ние. Однако в зависимости от преде</w:t>
        <w:softHyphen/>
        <w:t>лов измерений в них устанавливается диафрагма разной толщины, поэтому они взаимозаменяемы только в том случае, если указатели, работающие в паре со сравниваемыми датчиками, имеют численно равные шкалы. На автомобилях ГАЗ-24 «Волга» и УАЗ-469 применяется датчик ММ352, ра</w:t>
        <w:softHyphen/>
        <w:t xml:space="preserve">ботающий с указателями, имеющими предел измерения 6 кгс/см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vertAlign w:val="superscript"/>
        </w:rPr>
        <w:t>2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. Габаритные размеры датчика ММ352 таковы: длина 70 мм, диаметр в зоне завальцовки кожуха 54 мм, резьба на ввертной части коническая 1/4". На автомобилях ВАЗ-2103,-2106 и -2121 также применяется масляный манометр логометрического типа. Датчик этого манометра ММ393-А не взаимозаменяем с датчиком ММ352 не только по характеристикам, но и по присоединительным размерам. Ввертная часть хвостовика датчика ММ393-А имеет длину 12 мм; а раз</w:t>
        <w:softHyphen/>
        <w:t xml:space="preserve">мерность ее резьбы —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lang w:val="en-US"/>
        </w:rPr>
        <w:t>Ml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4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lang w:val="en-US"/>
        </w:rPr>
        <w:t>XI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,5. Сигнализатором аварийного снижения давления масла в двигателе слу</w:t>
        <w:softHyphen/>
        <w:t>жит контрольная Лампа с красным светофильтром. Включение лампы осуществляет датчик, ввернутый в масляный канал блока. Такие датчи</w:t>
        <w:softHyphen/>
        <w:t>ки применяются на ГАЗ-24, УАЗ-469. на всех моделях ЗАЗ и ВАЗ. Основ</w:t>
        <w:softHyphen/>
        <w:t>ные технические характеристики дат</w:t>
        <w:softHyphen/>
        <w:t>чиков приведены в табл. 3.</w:t>
      </w:r>
    </w:p>
    <w:p>
      <w:pPr>
        <w:pStyle w:val="Normal"/>
        <w:shd w:fill="FFFFFF" w:val="clear"/>
        <w:ind w:righ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ind w:righ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Таблица 3</w:t>
      </w:r>
    </w:p>
    <w:p>
      <w:pPr>
        <w:pStyle w:val="Normal"/>
        <w:shd w:fill="FFFFFF" w:val="clear"/>
        <w:ind w:righ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tbl>
      <w:tblPr>
        <w:tblW w:w="64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5"/>
        <w:gridCol w:w="902"/>
        <w:gridCol w:w="1056"/>
        <w:gridCol w:w="1075"/>
        <w:gridCol w:w="883"/>
      </w:tblGrid>
      <w:tr>
        <w:trPr>
          <w:trHeight w:val="269" w:hRule="exact"/>
        </w:trPr>
        <w:tc>
          <w:tcPr>
            <w:tcW w:w="2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 xml:space="preserve">Параметр 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 xml:space="preserve">Модель датчика </w:t>
            </w:r>
          </w:p>
        </w:tc>
      </w:tr>
      <w:tr>
        <w:trPr>
          <w:trHeight w:val="566" w:hRule="exact"/>
        </w:trPr>
        <w:tc>
          <w:tcPr>
            <w:tcW w:w="2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lang w:val="en-US"/>
              </w:rPr>
              <w:t>MMI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5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ММ1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lang w:val="en-US"/>
              </w:rPr>
              <w:t>MM1I1-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ММ- 120</w:t>
            </w:r>
          </w:p>
        </w:tc>
      </w:tr>
      <w:tr>
        <w:trPr>
          <w:trHeight w:val="758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Применяемость на автомоби</w:t>
              <w:softHyphen/>
              <w:t xml:space="preserve">лях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ЗАЗ-96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ЗАЗ-965А, ЗАЗ-966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right="5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ЗАЗ-968, ГАЗ-24, УАЗ-46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Все моде</w:t>
              <w:softHyphen/>
              <w:t>ли ВАЗ</w:t>
            </w:r>
          </w:p>
        </w:tc>
      </w:tr>
      <w:tr>
        <w:trPr>
          <w:trHeight w:val="528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4" w:hanging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Давление замыкания кон</w:t>
              <w:softHyphen/>
              <w:t>тактов, кгс/с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0,55—0,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0,4—0,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0,4—0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0,4—0,8</w:t>
            </w:r>
          </w:p>
        </w:tc>
      </w:tr>
      <w:tr>
        <w:trPr>
          <w:trHeight w:val="518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9" w:hanging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Допустимое давление пере</w:t>
              <w:softHyphen/>
              <w:t>грузки, кгс/с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3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30</w:t>
            </w:r>
          </w:p>
        </w:tc>
      </w:tr>
      <w:tr>
        <w:trPr>
          <w:trHeight w:val="557" w:hRule="exact"/>
        </w:trPr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Допустимый ток через кон</w:t>
              <w:softHyphen/>
              <w:t xml:space="preserve">такты, А (при 12 В)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0,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0,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0,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</w:rPr>
              <w:t>0,5</w:t>
            </w:r>
          </w:p>
        </w:tc>
      </w:tr>
    </w:tbl>
    <w:p>
      <w:pPr>
        <w:pStyle w:val="Normal"/>
        <w:shd w:fill="FFFFFF" w:val="clear"/>
        <w:ind w:right="10" w:hanging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5" w:after="0"/>
        <w:ind w:left="5" w:right="10" w:firstLine="16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5" w:after="0"/>
        <w:ind w:left="5" w:right="10" w:firstLine="16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5" w:after="0"/>
        <w:ind w:left="5" w:right="10" w:firstLine="168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Датчики ММ102, ММ111, ММ111-А по внешнему виду одинаковы и по</w:t>
        <w:softHyphen/>
        <w:t>добны импульсному датчику ММ9, но по сравнению с ним имеют мень</w:t>
        <w:softHyphen/>
        <w:t>шие габаритные размеры при одной и той же резьбе вверткой части. Между собой эти датчики несколь</w:t>
        <w:softHyphen/>
        <w:t>ко различаются давлением замыка</w:t>
        <w:softHyphen/>
        <w:t>ния контактов, однако эта разница невелика, что позволяет в эксплуа</w:t>
        <w:softHyphen/>
        <w:t>тации при необходимости использо</w:t>
        <w:softHyphen/>
        <w:t>вать любой из них. Датчик ММ102 выпускался в 60-х . годах и был заме</w:t>
        <w:softHyphen/>
        <w:t>нен в производстве на ММ111. В на</w:t>
        <w:softHyphen/>
        <w:t>стоящее время выпускается его мо</w:t>
        <w:softHyphen/>
        <w:t>дификация ММ111-А с увеличенным сроком службы.</w:t>
      </w:r>
    </w:p>
    <w:p>
      <w:pPr>
        <w:pStyle w:val="Normal"/>
        <w:shd w:fill="FFFFFF" w:val="clear"/>
        <w:ind w:left="34" w:right="2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Характерной конструктивной осо</w:t>
        <w:softHyphen/>
        <w:t>бенностью датчиков этих типов явля</w:t>
        <w:softHyphen/>
        <w:t>ется применение упругой мембраны. Она прогибается под действием дав</w:t>
        <w:softHyphen/>
        <w:t>ления масла и размыкает контакты, которые в нерабочем состоянии замкнуты. При необходимости завальцованный кожух датчика можно снять и подгибанием верхнего контакта от</w:t>
        <w:softHyphen/>
        <w:t>регулировать работу узла по контрольному манометру, а также зачис</w:t>
        <w:softHyphen/>
        <w:t>тить контакты.</w:t>
      </w:r>
    </w:p>
    <w:p>
      <w:pPr>
        <w:pStyle w:val="Normal"/>
        <w:shd w:fill="FFFFFF" w:val="clear"/>
        <w:spacing w:before="5" w:after="0"/>
        <w:ind w:left="29" w:right="10" w:firstLine="173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В датчике ММ120, применяющемся на автомобилях ВАЗ, вместо упругом мембраны применена цилиндриче</w:t>
        <w:softHyphen/>
        <w:t>ская пружина, а герметизация со</w:t>
        <w:softHyphen/>
        <w:t>здается эластичной диафрагмой из тонкой полиэфирной пленки. Датчики такого типа имеют малые габариты и более стабильны в работе. Они неразборны и эксплуатационной регу</w:t>
        <w:softHyphen/>
        <w:t>лировке не подлежат. Если в их показателях отмечаются наруше</w:t>
        <w:softHyphen/>
        <w:t>ния, то чаще всего они связаны с сильным наружным загрязнением, в результате чего забивается фильтр, связывающий полость пружины с ат</w:t>
        <w:softHyphen/>
        <w:t>мосферой. Как правило, после внеш</w:t>
        <w:softHyphen/>
        <w:t>ней очистки работоспособность узла восстанавливается. Присоединитель</w:t>
        <w:softHyphen/>
        <w:t>ные размеры датчика ММ 120 такие же, как у реостатного датчика ММ393-А.</w:t>
      </w:r>
    </w:p>
    <w:p>
      <w:pPr>
        <w:pStyle w:val="Normal"/>
        <w:shd w:fill="FFFFFF" w:val="clear"/>
        <w:ind w:left="38" w:right="10" w:firstLine="168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Системы температурного контроля состояния двигателя по конструктив</w:t>
        <w:softHyphen/>
        <w:t>ному принципу так же, как и мано</w:t>
        <w:softHyphen/>
        <w:t>метры, делятся на два типа: импульс</w:t>
        <w:softHyphen/>
        <w:t>ные термобиметаллические и логометрические с терморезисторным датчиком.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Датчик электроимпульсного термо</w:t>
        <w:softHyphen/>
        <w:t>метра представляет собой закрытый латунный баллончик, который помеща</w:t>
        <w:softHyphen/>
        <w:t>ется в контролируемую среду (ох</w:t>
        <w:softHyphen/>
        <w:t>лаждающая жидкость или масло). Внутри него изолированно установле на термобиметаллическая пластина с проволочной обмоткой. Один конец пластины закреплен неподвижно, а на другом имеется контакт, замыка</w:t>
        <w:softHyphen/>
        <w:t>ющийся с контактом, расположенным на корпусе датчика. Проволочная об</w:t>
        <w:softHyphen/>
        <w:t>мотка присоединена к входной клем</w:t>
        <w:softHyphen/>
        <w:t>ме датчика и к контакту термобиме</w:t>
        <w:softHyphen/>
        <w:t>таллической пластины. В холодном со</w:t>
        <w:softHyphen/>
        <w:t>стоянии контакты датчика замкнуты. При включении тока термобиметал</w:t>
        <w:softHyphen/>
        <w:t>лическая пластина нагревается от об</w:t>
        <w:softHyphen/>
        <w:t>мотки, изгибается и размыкает кон</w:t>
        <w:softHyphen/>
        <w:t>такты; ток в обмотке прекращается. Остывая, пластина вновь замыкает контакты, и цикл повторяется.</w:t>
      </w:r>
    </w:p>
    <w:p>
      <w:pPr>
        <w:pStyle w:val="Normal"/>
        <w:shd w:fill="FFFFFF" w:val="clear"/>
        <w:spacing w:before="53" w:after="0"/>
        <w:ind w:right="29" w:firstLine="187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Естественно, чем выше температу</w:t>
        <w:softHyphen/>
        <w:t>ра датчика, тем меньше величина эффективного тока, который он по</w:t>
        <w:softHyphen/>
        <w:t>требляет, поскольку время замкнуто</w:t>
        <w:softHyphen/>
        <w:t>го состояния контактов в каждом цикле уменьшается. Эта средняя ве</w:t>
        <w:softHyphen/>
        <w:t>личина эффективного тока и служит основой для показаний указателя, расположенного на щитке приборов.</w:t>
      </w:r>
    </w:p>
    <w:p>
      <w:pPr>
        <w:pStyle w:val="Normal"/>
        <w:shd w:fill="FFFFFF" w:val="clear"/>
        <w:ind w:left="10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Для всех 12-вольтовых систем с электроимпульсным указателем, имеющим шкалу до 110'С (ЗАЗ-965, ЗАЗ-968, ГАЗ-21, ГАЗ-69, все модели «Москвича»), применяется один и тот же датчик. Первоначально он имел обозначение ТМЗ, а после не</w:t>
        <w:softHyphen/>
        <w:t>которых конструктивных изменений, не повлиявших на характеристики,— ТМ101. Внешних отличий датчики ТМЗ и ТМ101 не имеют и полностью вза</w:t>
        <w:softHyphen/>
        <w:t>имозаменяемы. Габаритная длина датчика 68 мм, длина баллона, по</w:t>
        <w:softHyphen/>
        <w:t>мещаемого в измеряемую среду,— 35 мм, а его диаметр — 12,5 мм. Присоединительная резьба датчика — дюймовая коническая 3/8". Указате</w:t>
        <w:softHyphen/>
        <w:t>ли, работающие с датчиками ТМЗ и ТМ101, различаются конструктивным исполнением, в то время как меха</w:t>
        <w:softHyphen/>
        <w:t>низмы их одинаковы.</w:t>
      </w:r>
    </w:p>
    <w:p>
      <w:pPr>
        <w:pStyle w:val="Normal"/>
        <w:shd w:fill="FFFFFF" w:val="clear"/>
        <w:spacing w:before="48" w:after="0"/>
        <w:ind w:right="34" w:firstLine="16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Для контроля датчиков и указате</w:t>
        <w:softHyphen/>
        <w:t>лей электроимпульсных термометров полезно знать средние значения эф</w:t>
        <w:softHyphen/>
        <w:t>фективного тока в системе для ос</w:t>
        <w:softHyphen/>
        <w:t>новных точек шкалы. Эти значения приведены в табл. 4.</w:t>
      </w:r>
    </w:p>
    <w:p>
      <w:pPr>
        <w:pStyle w:val="Normal"/>
        <w:shd w:fill="FFFFFF" w:val="clear"/>
        <w:spacing w:before="48" w:after="0"/>
        <w:ind w:right="34" w:firstLine="16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48" w:after="0"/>
        <w:ind w:right="34" w:firstLine="16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Таблица 4</w:t>
      </w:r>
    </w:p>
    <w:p>
      <w:pPr>
        <w:pStyle w:val="Normal"/>
        <w:shd w:fill="FFFFFF" w:val="clear"/>
        <w:spacing w:before="48" w:after="0"/>
        <w:ind w:right="34" w:firstLine="16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tbl>
      <w:tblPr>
        <w:tblW w:w="6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87"/>
        <w:gridCol w:w="1075"/>
        <w:gridCol w:w="1066"/>
        <w:gridCol w:w="1104"/>
      </w:tblGrid>
      <w:tr>
        <w:trPr>
          <w:trHeight w:val="278" w:hRule="exact"/>
        </w:trPr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9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Параметры</w:t>
            </w:r>
          </w:p>
        </w:tc>
        <w:tc>
          <w:tcPr>
            <w:tcW w:w="3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Отметка шкалы, "С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100</w:t>
            </w:r>
          </w:p>
        </w:tc>
      </w:tr>
      <w:tr>
        <w:trPr>
          <w:trHeight w:val="528" w:hRule="exact"/>
        </w:trPr>
        <w:tc>
          <w:tcPr>
            <w:tcW w:w="3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3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Эффективный ток, 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0,18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0.1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0,072</w:t>
            </w:r>
          </w:p>
        </w:tc>
      </w:tr>
      <w:tr>
        <w:trPr>
          <w:trHeight w:val="826" w:hRule="exact"/>
        </w:trPr>
        <w:tc>
          <w:tcPr>
            <w:tcW w:w="31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Допустимая погрешность показаний системы при нормальной температуре указателя, "С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right="245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+12 —6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±5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±5</w:t>
            </w:r>
          </w:p>
        </w:tc>
      </w:tr>
    </w:tbl>
    <w:p>
      <w:pPr>
        <w:pStyle w:val="Normal"/>
        <w:shd w:fill="FFFFFF" w:val="clear"/>
        <w:spacing w:before="48" w:after="0"/>
        <w:ind w:right="34" w:firstLine="16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29" w:after="0"/>
        <w:ind w:left="24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Электроимпульсные термометры имеют те же принципиальные недостатки, что и электроимпульсные ма</w:t>
        <w:softHyphen/>
        <w:t>нометры — износ и подгорание по</w:t>
        <w:softHyphen/>
        <w:t>стоянно работающих контактов, со</w:t>
        <w:softHyphen/>
        <w:t>здание радиопомех. Поэтому и здесь в современных конструкциях автомо</w:t>
        <w:softHyphen/>
        <w:t>билестроители переходят на приме</w:t>
        <w:softHyphen/>
        <w:t>нение логометрических указателей, датчиками которых служат терморе</w:t>
        <w:softHyphen/>
        <w:t>зисторы.</w:t>
      </w:r>
    </w:p>
    <w:p>
      <w:pPr>
        <w:pStyle w:val="Normal"/>
        <w:shd w:fill="FFFFFF" w:val="clear"/>
        <w:ind w:left="24" w:right="5" w:hanging="0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На всех отечественных автомобилях с логометрическими термометрами (кроме автомобилей ВАЗ), независи</w:t>
        <w:softHyphen/>
        <w:t>мо от модели указателя и даже от напряжения бортовой сети, приме</w:t>
        <w:softHyphen/>
        <w:t>няется один и тот же терморезисторный датчик ТМ100. Его разновид</w:t>
        <w:softHyphen/>
        <w:t>ностью является датчик ТМ101-А, ко</w:t>
        <w:softHyphen/>
        <w:t>торый для присоединения провода от указателя имеет не винтовой зажим, а штекерный разъем. Присоединитель</w:t>
        <w:softHyphen/>
        <w:t>ная резьба датчика ТМ100 такая же, как и у электроимпульсного ТМ101, но баллончик его короче и имеет длину всего 10 мм, а диаметр его несколько больше (0 13,2 мм). При использо</w:t>
        <w:softHyphen/>
        <w:t>вании в щитке приборов логометрического указателя вместо электроимпульсного датчик, ТМ100 может быть установлен в то же гнездо, что и ТМ101.</w:t>
      </w:r>
    </w:p>
    <w:p>
      <w:pPr>
        <w:pStyle w:val="Normal"/>
        <w:shd w:fill="FFFFFF" w:val="clear"/>
        <w:spacing w:before="77" w:after="0"/>
        <w:ind w:left="19" w:firstLine="168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Устроен датчик ТМ100 предельно просто: к плоскому донышку балло</w:t>
        <w:softHyphen/>
        <w:t>на пружиной прижат терморезистор в виде таблетки. Движущихся частей в датчике нет. Характеристика датчи</w:t>
        <w:softHyphen/>
        <w:t xml:space="preserve">ка приведена в табл.5 </w:t>
      </w:r>
    </w:p>
    <w:p>
      <w:pPr>
        <w:pStyle w:val="Normal"/>
        <w:shd w:fill="FFFFFF" w:val="clear"/>
        <w:spacing w:before="77" w:after="0"/>
        <w:ind w:left="19" w:firstLine="16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.</w:t>
      </w:r>
    </w:p>
    <w:p>
      <w:pPr>
        <w:pStyle w:val="Normal"/>
        <w:shd w:fill="FFFFFF" w:val="clear"/>
        <w:spacing w:before="77" w:after="0"/>
        <w:ind w:left="19" w:firstLine="16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Таблица 5</w:t>
      </w:r>
    </w:p>
    <w:p>
      <w:pPr>
        <w:pStyle w:val="Normal"/>
        <w:shd w:fill="FFFFFF" w:val="clear"/>
        <w:spacing w:before="77" w:after="0"/>
        <w:ind w:left="19" w:firstLine="16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tbl>
      <w:tblPr>
        <w:tblW w:w="6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1075"/>
        <w:gridCol w:w="1075"/>
        <w:gridCol w:w="1075"/>
        <w:gridCol w:w="1094"/>
      </w:tblGrid>
      <w:tr>
        <w:trPr>
          <w:trHeight w:val="278" w:hRule="exac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Параметр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Температура, °С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120</w:t>
            </w:r>
          </w:p>
        </w:tc>
      </w:tr>
      <w:tr>
        <w:trPr>
          <w:trHeight w:val="900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Допустимое   сопротивле</w:t>
              <w:softHyphen/>
              <w:t>ние датчика, О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360—4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126—1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80—9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51—62</w:t>
            </w:r>
          </w:p>
        </w:tc>
      </w:tr>
    </w:tbl>
    <w:p>
      <w:pPr>
        <w:pStyle w:val="Normal"/>
        <w:shd w:fill="FFFFFF" w:val="clear"/>
        <w:spacing w:before="77" w:after="0"/>
        <w:ind w:left="19" w:firstLine="16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77" w:after="0"/>
        <w:ind w:left="5" w:right="10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Термометры автомобилей ВАЗ так</w:t>
        <w:softHyphen/>
        <w:t>же представляют собой систему из логометра с терморезистором, одна</w:t>
        <w:softHyphen/>
        <w:t>ко характеристики этой системы не</w:t>
        <w:softHyphen/>
        <w:t>сколько отличаются от вышеописан</w:t>
        <w:softHyphen/>
        <w:t>ной. Характеристика температурного датчика ТМ106, устанавливаемого на всех моделях ВАЗ, приведена в табл. 6.</w:t>
      </w:r>
    </w:p>
    <w:p>
      <w:pPr>
        <w:pStyle w:val="Normal"/>
        <w:shd w:fill="FFFFFF" w:val="clear"/>
        <w:spacing w:before="77" w:after="0"/>
        <w:ind w:left="5" w:right="10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77" w:after="0"/>
        <w:ind w:left="5" w:right="10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Таблица 6</w:t>
      </w:r>
    </w:p>
    <w:p>
      <w:pPr>
        <w:pStyle w:val="Normal"/>
        <w:shd w:fill="FFFFFF" w:val="clear"/>
        <w:spacing w:before="77" w:after="0"/>
        <w:ind w:left="5" w:right="10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tbl>
      <w:tblPr>
        <w:tblW w:w="6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1066"/>
        <w:gridCol w:w="1075"/>
        <w:gridCol w:w="1075"/>
        <w:gridCol w:w="1085"/>
      </w:tblGrid>
      <w:tr>
        <w:trPr>
          <w:trHeight w:val="269" w:hRule="exac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Параметр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Температура. °С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3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130</w:t>
            </w:r>
          </w:p>
        </w:tc>
      </w:tr>
      <w:tr>
        <w:trPr>
          <w:trHeight w:val="872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Допустимое   сопротивле</w:t>
              <w:softHyphen/>
              <w:t>ние датчика, О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1350—18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585—82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155—1%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51—65</w:t>
            </w:r>
          </w:p>
        </w:tc>
      </w:tr>
    </w:tbl>
    <w:p>
      <w:pPr>
        <w:pStyle w:val="Normal"/>
        <w:shd w:fill="FFFFFF" w:val="clear"/>
        <w:spacing w:before="77" w:after="0"/>
        <w:ind w:left="5" w:right="10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38" w:after="0"/>
        <w:ind w:left="14" w:right="14" w:firstLine="163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 xml:space="preserve">Резьба на корпусе датчика ТМ106 коническая, размерностью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lang w:val="en-US"/>
        </w:rPr>
        <w:t>AM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6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lang w:val="en-US"/>
        </w:rPr>
        <w:t>XI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,5. Логометрический указатель термо</w:t>
        <w:softHyphen/>
        <w:t>метра ВАЗ изготавливается в двух исполнениях —модели УК-191 откры</w:t>
        <w:softHyphen/>
        <w:t>того типа, встраиваемый в комбина</w:t>
        <w:softHyphen/>
        <w:t>цию приборов КП-191 (ВАЗ-2101, -2102.-21011) и модели УК-193, выпускаемый      в    отдельном      корпусе (ВАЗ-2102,-2106,-2121). Шкала указателя УК-191 не имеет цифровых обозначений. Первая сле</w:t>
        <w:softHyphen/>
        <w:t>ва отметка шкалы соответствует тем</w:t>
        <w:softHyphen/>
        <w:t>пературе 30 "С, вторая — 60 °С, а красная зона в правой части шкалы начинается с температуры 108 °С. Шкала указателя УК-193 имеет цифровые обозначения у каждой от</w:t>
        <w:softHyphen/>
        <w:t>метки, при этом опасная зона также отмечена красным цветом. На некоторых моделях автомоби</w:t>
        <w:softHyphen/>
        <w:t>лей для контроля за температурой двигателя в дополнение к термомет</w:t>
        <w:softHyphen/>
        <w:t>ру (или вместо него) применяют сиг</w:t>
        <w:softHyphen/>
        <w:t>нализаторы в виде контрольной лам</w:t>
        <w:softHyphen/>
        <w:t>пы, загорающейся при увеличении температуры до опасной величины.</w:t>
      </w:r>
    </w:p>
    <w:p>
      <w:pPr>
        <w:pStyle w:val="Normal"/>
        <w:shd w:fill="FFFFFF" w:val="clear"/>
        <w:spacing w:before="43" w:after="0"/>
        <w:ind w:left="43" w:right="38" w:firstLine="17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В датчике сигнализатора установле</w:t>
        <w:softHyphen/>
        <w:t>на термобиметаллическая пластина, изгибающаяся при увеличении тем</w:t>
        <w:softHyphen/>
        <w:t>пературы. При определенной задан</w:t>
        <w:softHyphen/>
        <w:t>ной температуре изгиб достигает та</w:t>
        <w:softHyphen/>
        <w:t>кой величины, при которой пластина замыкает контакты датчика. Весь этот механизм помещается а том же кор</w:t>
        <w:softHyphen/>
        <w:t>пусе, который применяется для им</w:t>
        <w:softHyphen/>
        <w:t>пульсных температурных датчиков ТМЗ и ТМ101. В настоящее время отечественная промышленность выпускает гамму сигнальных температурных датчиков, отличающихся регулировкой, т. е. температурой замыкания контактов. Их данные приведены в табл. 7.</w:t>
      </w:r>
    </w:p>
    <w:p>
      <w:pPr>
        <w:pStyle w:val="Normal"/>
        <w:shd w:fill="FFFFFF" w:val="clear"/>
        <w:spacing w:before="48" w:after="0"/>
        <w:ind w:left="29" w:right="48" w:firstLine="182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48" w:after="0"/>
        <w:ind w:left="29" w:right="48" w:firstLine="182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48" w:after="0"/>
        <w:ind w:left="29" w:right="48" w:firstLine="182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48" w:after="0"/>
        <w:ind w:left="29" w:right="48" w:firstLine="182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48" w:after="0"/>
        <w:ind w:left="29" w:right="48" w:firstLine="182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48" w:after="0"/>
        <w:ind w:left="29" w:right="48" w:firstLine="182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48" w:after="0"/>
        <w:ind w:left="29" w:right="48" w:firstLine="182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48" w:after="0"/>
        <w:ind w:left="29" w:right="48" w:firstLine="182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Таблица 7</w:t>
      </w:r>
    </w:p>
    <w:p>
      <w:pPr>
        <w:pStyle w:val="Normal"/>
        <w:shd w:fill="FFFFFF" w:val="clear"/>
        <w:spacing w:before="48" w:after="0"/>
        <w:ind w:left="29" w:right="48" w:firstLine="182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tbl>
      <w:tblPr>
        <w:tblW w:w="64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1075"/>
        <w:gridCol w:w="1066"/>
        <w:gridCol w:w="902"/>
        <w:gridCol w:w="1094"/>
      </w:tblGrid>
      <w:tr>
        <w:trPr>
          <w:trHeight w:val="662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Модель датчи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ТМ10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ТМ 10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ТМ10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ТМ104-Т</w:t>
            </w:r>
          </w:p>
        </w:tc>
      </w:tr>
      <w:tr>
        <w:trPr>
          <w:trHeight w:val="730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Температура замыкания контактов, °С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112—11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98—10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2"/>
              </w:rPr>
              <w:t>92-9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104—107</w:t>
            </w:r>
          </w:p>
        </w:tc>
      </w:tr>
      <w:tr>
        <w:trPr>
          <w:trHeight w:val="922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Модель ранее выпускав</w:t>
              <w:softHyphen/>
              <w:t>шегося датчика с той же характеристикой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ТМ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5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ТМЗ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ММ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ММ7-Т</w:t>
            </w:r>
          </w:p>
        </w:tc>
      </w:tr>
    </w:tbl>
    <w:p>
      <w:pPr>
        <w:pStyle w:val="Normal"/>
        <w:shd w:fill="FFFFFF" w:val="clear"/>
        <w:spacing w:before="48" w:after="0"/>
        <w:ind w:left="29" w:right="48" w:firstLine="182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43" w:after="0"/>
        <w:ind w:left="14" w:right="62" w:firstLine="192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Все датчики этого ряда в эксплуа</w:t>
        <w:softHyphen/>
        <w:t>тации не регулируются; следует лишь периодически проверять температу</w:t>
        <w:softHyphen/>
        <w:t>ру их срабатывания. В условиях мас</w:t>
        <w:softHyphen/>
        <w:t>терских их можно разбирать, снимая развальцовку корпуса на внешнем торце датчика с помощью токарного станка, а затем зачищать контакты и подгибать их для достижения нужной температуры срабатывания. Однако последующая сборка и герметизация узла будет достаточно непростой ра</w:t>
        <w:softHyphen/>
        <w:t>ботой, также выполняемой на токар</w:t>
        <w:softHyphen/>
        <w:t>ном станке. В последние годы начато производ</w:t>
        <w:softHyphen/>
        <w:t>ство более совершенного датчика сигнализатора температуры мо дели ТМ111 (для автомобилей КамАЗ). Этот датчик более компактен, а главное, дает возможность корректи</w:t>
        <w:softHyphen/>
        <w:t>ровки момента срабатывания контак</w:t>
        <w:softHyphen/>
        <w:t>тов с помощью регулировочного винта. Датчики такого типа перспек</w:t>
        <w:softHyphen/>
        <w:t>тивны для использования на совре</w:t>
        <w:softHyphen/>
        <w:t>менных отечественных легковых ав</w:t>
        <w:softHyphen/>
        <w:t>томобилях.</w:t>
      </w:r>
    </w:p>
    <w:p>
      <w:pPr>
        <w:pStyle w:val="Normal"/>
        <w:shd w:fill="FFFFFF" w:val="clear"/>
        <w:spacing w:before="86" w:after="0"/>
        <w:ind w:left="72" w:right="10" w:firstLine="16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Теперь остановимся еще на одном приборе, который, хотя и не отра</w:t>
        <w:softHyphen/>
        <w:t>жает режим работы двигателя, но крайне - важен для автомобилиста. Речь идет об указателе уровня топ</w:t>
        <w:softHyphen/>
        <w:t>лива в баке. По принципу действия эти указате</w:t>
        <w:softHyphen/>
        <w:t>ли делятся на электромагнитные и магнитоэлектрические (логометры). Последние конструктивно несколько сложнее (у них три катушечных об</w:t>
        <w:softHyphen/>
        <w:t>мотки вместо двух), но обеспечивают большую точность показаний. В обоих случаях датчик, располага</w:t>
        <w:softHyphen/>
        <w:t>емый в бензобаке, представляет со</w:t>
        <w:softHyphen/>
        <w:t>бой реостат, ползунок которого пе</w:t>
        <w:softHyphen/>
        <w:t xml:space="preserve">ремещается под действием рычага, на котором укреплен поплавок. Во всех датчиках для электромагнитных указателей применяются реостаты с полным сопротивлением 60 Ом, для логометров (кроме ВАЗ) — 90 Ом.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  <w:t>В целях унификации производства все электромагнитные указатели топ</w:t>
        <w:softHyphen/>
        <w:t>лива выполняют одинаковыми по обмоточным данным, поэтому их шкалы имеют одинаковый угол раз</w:t>
        <w:softHyphen/>
        <w:t>маха между делениями. Таким обра</w:t>
        <w:softHyphen/>
        <w:t>зом, механизмы их полностью вза</w:t>
        <w:softHyphen/>
        <w:t>имозаменяемы, разница лишь в кон</w:t>
        <w:softHyphen/>
        <w:t>структивном оформлении прибора. Поскольку баки имеют различную высоту и конфигурацию, датчики от</w:t>
        <w:softHyphen/>
        <w:t>личаются длиной поплавкового ры</w:t>
        <w:softHyphen/>
        <w:t>чага, а также исходной его установ</w:t>
        <w:softHyphen/>
        <w:t>кой и углом поворота. Кроме того, намотка реостата может быть выпол</w:t>
        <w:softHyphen/>
        <w:t>нена с переменным шагом. Следо</w:t>
        <w:softHyphen/>
        <w:t>вательно, датчики разных моделей невзаимозаменяемые, несмотря на их внешнее сходство. Общие данные для электромагнитных систем приве</w:t>
        <w:softHyphen/>
        <w:t>дены в табл. 8</w:t>
      </w:r>
    </w:p>
    <w:p>
      <w:pPr>
        <w:pStyle w:val="Normal"/>
        <w:shd w:fill="FFFFFF" w:val="clear"/>
        <w:spacing w:before="82" w:after="0"/>
        <w:ind w:left="14" w:right="43" w:firstLine="197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  <w:t>Таблица 8</w:t>
      </w:r>
    </w:p>
    <w:p>
      <w:pPr>
        <w:pStyle w:val="Normal"/>
        <w:shd w:fill="FFFFFF" w:val="clear"/>
        <w:spacing w:before="82" w:after="0"/>
        <w:ind w:left="14" w:right="43" w:firstLine="197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</w:r>
    </w:p>
    <w:tbl>
      <w:tblPr>
        <w:tblW w:w="6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3"/>
        <w:gridCol w:w="816"/>
        <w:gridCol w:w="816"/>
        <w:gridCol w:w="816"/>
        <w:gridCol w:w="816"/>
        <w:gridCol w:w="845"/>
      </w:tblGrid>
      <w:tr>
        <w:trPr>
          <w:trHeight w:val="278" w:hRule="exact"/>
        </w:trPr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Параметры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Показания заполнения ба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1/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1/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3/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п</w:t>
            </w:r>
          </w:p>
        </w:tc>
      </w:tr>
      <w:tr>
        <w:trPr>
          <w:trHeight w:val="701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right="43" w:firstLine="1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Общее сопротивление це</w:t>
              <w:softHyphen/>
              <w:t>пи датчик — указатель, О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44,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53,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65,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72.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77</w:t>
            </w:r>
          </w:p>
        </w:tc>
      </w:tr>
      <w:tr>
        <w:trPr>
          <w:trHeight w:val="653" w:hRule="exac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right="58" w:hanging="14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Расчетное  сопротивление датчика. О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1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3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57</w:t>
            </w:r>
          </w:p>
        </w:tc>
      </w:tr>
    </w:tbl>
    <w:p>
      <w:pPr>
        <w:pStyle w:val="Normal"/>
        <w:shd w:fill="FFFFFF" w:val="clear"/>
        <w:spacing w:before="82" w:after="0"/>
        <w:ind w:left="14" w:right="43" w:firstLine="197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86" w:after="0"/>
        <w:ind w:left="19" w:right="77" w:firstLine="163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  <w:t>При проверке датчиков могут при</w:t>
        <w:softHyphen/>
        <w:t>нести пользу данные, приведенные в табл. 9.</w:t>
      </w:r>
    </w:p>
    <w:p>
      <w:pPr>
        <w:pStyle w:val="Normal"/>
        <w:shd w:fill="FFFFFF" w:val="clear"/>
        <w:spacing w:before="86" w:after="0"/>
        <w:ind w:left="19" w:right="77" w:firstLine="163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</w:r>
    </w:p>
    <w:p>
      <w:pPr>
        <w:pStyle w:val="Normal"/>
        <w:shd w:fill="FFFFFF" w:val="clear"/>
        <w:spacing w:before="86" w:after="0"/>
        <w:ind w:left="19" w:right="77" w:firstLine="163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</w:r>
    </w:p>
    <w:p>
      <w:pPr>
        <w:pStyle w:val="Normal"/>
        <w:shd w:fill="FFFFFF" w:val="clear"/>
        <w:spacing w:before="86" w:after="0"/>
        <w:ind w:left="19" w:right="77" w:firstLine="163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</w:r>
    </w:p>
    <w:p>
      <w:pPr>
        <w:pStyle w:val="Normal"/>
        <w:shd w:fill="FFFFFF" w:val="clear"/>
        <w:spacing w:before="86" w:after="0"/>
        <w:ind w:left="19" w:right="77" w:firstLine="163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</w:r>
    </w:p>
    <w:p>
      <w:pPr>
        <w:pStyle w:val="Normal"/>
        <w:shd w:fill="FFFFFF" w:val="clear"/>
        <w:spacing w:before="86" w:after="0"/>
        <w:ind w:left="19" w:right="77" w:firstLine="163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</w:r>
    </w:p>
    <w:p>
      <w:pPr>
        <w:pStyle w:val="Normal"/>
        <w:shd w:fill="FFFFFF" w:val="clear"/>
        <w:spacing w:before="86" w:after="0"/>
        <w:ind w:left="19" w:right="77" w:firstLine="163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</w:r>
    </w:p>
    <w:p>
      <w:pPr>
        <w:pStyle w:val="Normal"/>
        <w:shd w:fill="FFFFFF" w:val="clear"/>
        <w:spacing w:before="86" w:after="0"/>
        <w:ind w:left="19" w:right="77" w:firstLine="163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  <w:t>Таблица 9</w:t>
      </w:r>
    </w:p>
    <w:p>
      <w:pPr>
        <w:pStyle w:val="Normal"/>
        <w:shd w:fill="FFFFFF" w:val="clear"/>
        <w:spacing w:before="86" w:after="0"/>
        <w:ind w:left="19" w:right="77" w:firstLine="163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</w:r>
    </w:p>
    <w:tbl>
      <w:tblPr>
        <w:tblW w:w="6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1066"/>
        <w:gridCol w:w="1075"/>
        <w:gridCol w:w="1066"/>
        <w:gridCol w:w="1094"/>
      </w:tblGrid>
      <w:tr>
        <w:trPr>
          <w:trHeight w:val="1027" w:hRule="exact"/>
        </w:trPr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Модель датчика</w:t>
            </w:r>
          </w:p>
        </w:tc>
        <w:tc>
          <w:tcPr>
            <w:tcW w:w="3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Расстояние (по вертикали) от привалочной плоскости датчика до нижнего края поп</w:t>
              <w:softHyphen/>
              <w:t>лавка в мм при следующих показаниях уровня топлив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Длина рычага до центра поплавка, м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</w:tr>
      <w:tr>
        <w:trPr>
          <w:trHeight w:val="352" w:hRule="exact"/>
        </w:trPr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0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1/2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>П</w:t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65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  <w:p>
            <w:pPr>
              <w:pStyle w:val="Normal"/>
              <w:shd w:fill="FFFFFF" w:val="clear"/>
              <w:ind w:left="365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</w:tc>
      </w:tr>
      <w:tr>
        <w:trPr>
          <w:trHeight w:val="419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БМ9-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16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159</w:t>
            </w:r>
          </w:p>
        </w:tc>
      </w:tr>
      <w:tr>
        <w:trPr>
          <w:trHeight w:val="29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БМ44-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14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7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143</w:t>
            </w:r>
          </w:p>
        </w:tc>
      </w:tr>
      <w:tr>
        <w:trPr>
          <w:trHeight w:val="307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БМ110-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2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15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274</w:t>
            </w:r>
          </w:p>
        </w:tc>
      </w:tr>
      <w:tr>
        <w:trPr>
          <w:trHeight w:val="288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БМ34-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1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3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105</w:t>
            </w:r>
          </w:p>
        </w:tc>
      </w:tr>
      <w:tr>
        <w:trPr>
          <w:trHeight w:val="319" w:hRule="exact"/>
        </w:trPr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БМ159-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3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1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66,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306</w:t>
            </w:r>
          </w:p>
        </w:tc>
      </w:tr>
    </w:tbl>
    <w:p>
      <w:pPr>
        <w:pStyle w:val="Normal"/>
        <w:shd w:fill="FFFFFF" w:val="clear"/>
        <w:spacing w:before="86" w:after="0"/>
        <w:ind w:left="19" w:right="77" w:firstLine="163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53" w:after="0"/>
        <w:ind w:right="77" w:firstLine="187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  <w:t>На автомобиле ГАЗ-24 «Волга» применяется система с логометриче-ским указателем УБ101, который ра</w:t>
        <w:softHyphen/>
        <w:t>ботает с датчиком БМ139-А. Сведе</w:t>
        <w:softHyphen/>
        <w:t>ния по датчику БМ139-А, необходи</w:t>
        <w:softHyphen/>
        <w:t>мые для проверки системы, приве</w:t>
        <w:softHyphen/>
        <w:t>дены в табл. 10 (длина рычага этого датчика равна 98 мм).</w:t>
      </w:r>
    </w:p>
    <w:p>
      <w:pPr>
        <w:pStyle w:val="Normal"/>
        <w:shd w:fill="FFFFFF" w:val="clear"/>
        <w:ind w:right="19" w:firstLine="173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  <w:szCs w:val="18"/>
        </w:rPr>
      </w:r>
    </w:p>
    <w:p>
      <w:pPr>
        <w:pStyle w:val="Normal"/>
        <w:shd w:fill="FFFFFF" w:val="clear"/>
        <w:ind w:right="19" w:firstLine="173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Таблица 10</w:t>
      </w:r>
    </w:p>
    <w:p>
      <w:pPr>
        <w:pStyle w:val="Normal"/>
        <w:shd w:fill="FFFFFF" w:val="clear"/>
        <w:ind w:right="19" w:firstLine="173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ъ</w:t>
      </w:r>
    </w:p>
    <w:tbl>
      <w:tblPr>
        <w:tblW w:w="64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5"/>
        <w:gridCol w:w="902"/>
        <w:gridCol w:w="1075"/>
        <w:gridCol w:w="1066"/>
        <w:gridCol w:w="1085"/>
      </w:tblGrid>
      <w:tr>
        <w:trPr>
          <w:trHeight w:val="269" w:hRule="exact"/>
        </w:trPr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Параметры</w:t>
            </w:r>
          </w:p>
        </w:tc>
        <w:tc>
          <w:tcPr>
            <w:tcW w:w="41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Показания заполнения ба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1/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1/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П</w:t>
            </w:r>
          </w:p>
        </w:tc>
      </w:tr>
      <w:tr>
        <w:trPr>
          <w:trHeight w:val="1275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firstLine="1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Расстояние  (по вертика</w:t>
              <w:softHyphen/>
              <w:t>ли) от привалочной пло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скости  датчика до ниж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него края поплавка, м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1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98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68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19</w:t>
            </w:r>
          </w:p>
        </w:tc>
      </w:tr>
      <w:tr>
        <w:trPr>
          <w:trHeight w:val="653" w:hRule="exac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Сопротивление     рабочей части реостата, О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0-1,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19,5—22,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37,5—42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21"/>
              </w:rPr>
              <w:t>85,5—89,5</w:t>
            </w:r>
          </w:p>
        </w:tc>
      </w:tr>
    </w:tbl>
    <w:p>
      <w:pPr>
        <w:pStyle w:val="Normal"/>
        <w:shd w:fill="FFFFFF" w:val="clear"/>
        <w:spacing w:before="34" w:after="0"/>
        <w:ind w:right="10" w:firstLine="192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spacing w:before="5" w:after="0"/>
        <w:ind w:right="38" w:firstLine="168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ind w:firstLine="187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На автомобилях ВАЗ также приме</w:t>
        <w:softHyphen/>
        <w:t>няется система с логометрическим указателем, однако реостатный дат</w:t>
        <w:softHyphen/>
        <w:t>чик здесь выполнен по противопо</w:t>
        <w:softHyphen/>
        <w:t>ложному принципу — с увеличением уровня топлива его сопротивление не увеличивается, а уменьшается. Кро</w:t>
        <w:softHyphen/>
        <w:t>ме того, датчики уровня топлива ав</w:t>
        <w:softHyphen/>
        <w:t>томобилей ВАЗ дополнительно осна</w:t>
        <w:softHyphen/>
        <w:t>щены парой контактов, которые за</w:t>
        <w:softHyphen/>
        <w:t>мыкаются, когда уровень топлива в баке снижается до 4—6,5 л (резерв</w:t>
        <w:softHyphen/>
        <w:t>ный запас). При этом начинает го</w:t>
        <w:softHyphen/>
        <w:t>реть сигнальная лампа, размещенная в указателе на щитке приборо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Технические данные датчиков ВАЗ, необходимые для проверки си</w:t>
        <w:softHyphen/>
        <w:t>стем, приведены в табл. 11.</w:t>
      </w:r>
    </w:p>
    <w:p>
      <w:pPr>
        <w:pStyle w:val="Normal"/>
        <w:shd w:fill="FFFFFF" w:val="clear"/>
        <w:ind w:left="163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p>
      <w:pPr>
        <w:pStyle w:val="Normal"/>
        <w:shd w:fill="FFFFFF" w:val="clear"/>
        <w:ind w:left="5" w:right="58" w:firstLine="182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  <w:t>Таблица 11</w:t>
      </w:r>
    </w:p>
    <w:p>
      <w:pPr>
        <w:pStyle w:val="Normal"/>
        <w:shd w:fill="FFFFFF" w:val="clear"/>
        <w:ind w:left="5" w:firstLine="16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1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1"/>
        </w:rPr>
      </w:r>
    </w:p>
    <w:tbl>
      <w:tblPr>
        <w:tblW w:w="64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2"/>
        <w:gridCol w:w="1421"/>
        <w:gridCol w:w="1066"/>
        <w:gridCol w:w="1114"/>
      </w:tblGrid>
      <w:tr>
        <w:trPr>
          <w:trHeight w:val="278" w:hRule="exact"/>
        </w:trPr>
        <w:tc>
          <w:tcPr>
            <w:tcW w:w="28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Параметры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right="19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Положение  рычага (показание уровня топлива)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2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Модель датчик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28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965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9" w:right="19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БМ1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6"/>
              </w:rPr>
              <w:t>БМ154</w:t>
            </w:r>
          </w:p>
        </w:tc>
      </w:tr>
      <w:tr>
        <w:trPr>
          <w:trHeight w:val="1845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Расстояние  (по вертикали)  от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  <w:p>
            <w:pPr>
              <w:pStyle w:val="Normal"/>
              <w:shd w:fill="FFFFFF" w:val="clear"/>
              <w:ind w:left="43" w:firstLine="5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привалочнои плоскости датчика до нижнего края поплавка, м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7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Включение ко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тактов сигнала</w:t>
            </w:r>
          </w:p>
          <w:p>
            <w:pPr>
              <w:pStyle w:val="Normal"/>
              <w:shd w:fill="FFFFFF" w:val="clear"/>
              <w:ind w:left="48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</w:r>
          </w:p>
          <w:p>
            <w:pPr>
              <w:pStyle w:val="Normal"/>
              <w:shd w:fill="FFFFFF" w:val="clear"/>
              <w:ind w:left="48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1/2</w:t>
            </w:r>
          </w:p>
          <w:p>
            <w:pPr>
              <w:pStyle w:val="Normal"/>
              <w:shd w:fill="FFFFFF" w:val="clear"/>
              <w:ind w:left="5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</w:r>
          </w:p>
          <w:p>
            <w:pPr>
              <w:pStyle w:val="Normal"/>
              <w:shd w:fill="FFFFFF" w:val="clear"/>
              <w:ind w:left="5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П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7"/>
              </w:rPr>
              <w:t>43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304—34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226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2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24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218—232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147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7,5 выш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плоскости</w:t>
            </w:r>
          </w:p>
        </w:tc>
      </w:tr>
      <w:tr>
        <w:trPr>
          <w:trHeight w:val="1320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right="19" w:hanging="1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Сопротивление   рабочей   части реостата, О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0</w:t>
            </w:r>
          </w:p>
          <w:p>
            <w:pPr>
              <w:pStyle w:val="Normal"/>
              <w:shd w:fill="FFFFFF" w:val="clear"/>
              <w:ind w:left="53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</w:r>
          </w:p>
          <w:p>
            <w:pPr>
              <w:pStyle w:val="Normal"/>
              <w:shd w:fill="FFFFFF" w:val="clear"/>
              <w:ind w:left="47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½</w:t>
            </w:r>
          </w:p>
          <w:p>
            <w:pPr>
              <w:pStyle w:val="Normal"/>
              <w:shd w:fill="FFFFFF" w:val="clear"/>
              <w:ind w:left="47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</w:r>
          </w:p>
          <w:p>
            <w:pPr>
              <w:pStyle w:val="Normal"/>
              <w:shd w:fill="FFFFFF" w:val="clear"/>
              <w:ind w:left="494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П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330±1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118±1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Менее 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330±15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118±1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Менее 7</w:t>
            </w:r>
          </w:p>
        </w:tc>
      </w:tr>
      <w:tr>
        <w:trPr>
          <w:trHeight w:val="690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Длина рычага до центра    по-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плавка, мм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763" w:leader="underscore"/>
              </w:tabs>
              <w:snapToGrid w:val="false"/>
              <w:ind w:left="485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8"/>
              </w:rPr>
              <w:t>29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6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6"/>
                <w:sz w:val="21"/>
                <w:szCs w:val="19"/>
              </w:rPr>
              <w:t>18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9:00:00Z</dcterms:created>
  <dc:creator>Воропаев М.С.</dc:creator>
  <dc:description/>
  <dc:language>en-US</dc:language>
  <cp:lastModifiedBy>Воропаев М.С.</cp:lastModifiedBy>
  <dcterms:modified xsi:type="dcterms:W3CDTF">2004-08-29T08:29:00Z</dcterms:modified>
  <cp:revision>2</cp:revision>
  <dc:subject/>
  <dc:title>Автокопилка</dc:title>
</cp:coreProperties>
</file>