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9" w:firstLine="173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29" w:firstLine="173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color w:val="FF6600"/>
          <w:spacing w:val="-7"/>
          <w:sz w:val="32"/>
          <w:szCs w:val="32"/>
        </w:rPr>
      </w:pPr>
      <w:r>
        <w:rPr>
          <w:i/>
          <w:iCs/>
          <w:color w:val="FF6600"/>
          <w:spacing w:val="-7"/>
          <w:sz w:val="32"/>
          <w:szCs w:val="32"/>
        </w:rPr>
        <w:t>Копилка автомобильных знаний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7"/>
          <w:sz w:val="32"/>
          <w:szCs w:val="32"/>
        </w:rPr>
      </w:pPr>
      <w:r>
        <w:rPr>
          <w:i/>
          <w:i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3366FF"/>
        </w:rPr>
      </w:pPr>
      <w:r>
        <w:rPr>
          <w:i/>
          <w:iCs/>
          <w:color w:val="3366FF"/>
          <w:spacing w:val="-7"/>
          <w:sz w:val="36"/>
          <w:szCs w:val="36"/>
        </w:rPr>
        <w:t>Свечи зажигания</w:t>
      </w:r>
    </w:p>
    <w:p>
      <w:pPr>
        <w:pStyle w:val="Normal"/>
        <w:shd w:fill="FFFFFF" w:val="clear"/>
        <w:spacing w:before="10" w:after="0"/>
        <w:ind w:left="29" w:firstLine="173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29" w:firstLine="173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" w:after="0"/>
        <w:ind w:firstLine="17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Каждый автомобилист знает, какую важную роль в рабочем процессе двигателя играют свечи зажигания.</w:t>
      </w:r>
    </w:p>
    <w:p>
      <w:pPr>
        <w:pStyle w:val="Normal"/>
        <w:shd w:fill="FFFFFF" w:val="clear"/>
        <w:ind w:right="5" w:firstLine="694"/>
        <w:rPr/>
      </w:pPr>
      <w:r>
        <w:rPr>
          <w:sz w:val="24"/>
          <w:szCs w:val="24"/>
        </w:rPr>
        <w:t>Над совершенствованием этих не</w:t>
        <w:softHyphen/>
        <w:t>хитрых с виду изделий постоянно ра</w:t>
        <w:softHyphen/>
        <w:t>ботают коллективы конструкторов и исследователей. В результате систе</w:t>
        <w:softHyphen/>
        <w:t>матически обновляется номенклатура моделей свечей, улучшается техноло</w:t>
        <w:softHyphen/>
        <w:t>гия их производства. Подробный рассказ об автомобиль</w:t>
        <w:softHyphen/>
        <w:t>ных свечах зажигания поместил на своих страницах журнал «За рулем» (1976, № 3 и 1977, № 2) вскоре после введения стандарта на свечи (ГОСТ 2043-74). Там были помещены таблицы, в которых указывались при</w:t>
        <w:softHyphen/>
        <w:t>менение свечей на отечественных ав</w:t>
        <w:softHyphen/>
        <w:t>томобилях и мотоциклах и взаимоза</w:t>
        <w:softHyphen/>
        <w:t>меняемость свечей отечественного и зарубежного производства. Однако с течением времени эти сведения не</w:t>
        <w:softHyphen/>
        <w:t>сколько устарели: изменилась но</w:t>
        <w:softHyphen/>
        <w:t>менклатура отечественных свечей, некоторые зарубежные фирмы при</w:t>
        <w:softHyphen/>
        <w:t>няли новую систему маркировки. В таблице 1  показаны отечественные свечи зажигания, применяемые на автомобилях и мотоциклах, а в таблице 2 - взаимозаменяемость свечей за</w:t>
        <w:softHyphen/>
        <w:t>жигания отечественного производст</w:t>
        <w:softHyphen/>
        <w:t>ва со свечами некоторых зарубеж</w:t>
        <w:softHyphen/>
        <w:t>ных фирм. Они помогут авто</w:t>
        <w:softHyphen/>
        <w:t>мобилисту ориентироваться в «ми</w:t>
        <w:softHyphen/>
        <w:t>ре свечей».</w:t>
      </w:r>
    </w:p>
    <w:p>
      <w:pPr>
        <w:pStyle w:val="Normal"/>
        <w:shd w:fill="FFFFFF" w:val="clear"/>
        <w:ind w:right="5" w:firstLine="178"/>
        <w:rPr>
          <w:sz w:val="24"/>
          <w:szCs w:val="24"/>
        </w:rPr>
      </w:pPr>
      <w:r>
        <w:rPr>
          <w:sz w:val="24"/>
          <w:szCs w:val="24"/>
        </w:rPr>
        <w:tab/>
        <w:t>В таблице 2  марки</w:t>
        <w:softHyphen/>
        <w:t>ровка продукции фирмы «Бош» дана в новой системе, принятой этой фирмой, а прежние обозначения приведены в скобках.</w:t>
      </w:r>
    </w:p>
    <w:p>
      <w:pPr>
        <w:pStyle w:val="Normal"/>
        <w:shd w:fill="FFFFFF" w:val="clear"/>
        <w:ind w:right="29" w:firstLine="694"/>
        <w:rPr/>
      </w:pPr>
      <w:r>
        <w:rPr>
          <w:sz w:val="24"/>
          <w:szCs w:val="24"/>
        </w:rPr>
        <w:t>В таблицах показаны модели толь</w:t>
        <w:softHyphen/>
        <w:t>ко тех свечей, которые находятся в массовом производстве. Несколько слов о их маркировке. Первая буква в маркировке обоз</w:t>
        <w:softHyphen/>
        <w:t xml:space="preserve">начает размер резьбы на корпусе свечи: А — резьба М14Х1.25 или М — резьба 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</w:rPr>
        <w:t xml:space="preserve"> 8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,5. Следующая, за буквой цифра характеризует ка</w:t>
        <w:softHyphen/>
        <w:t>лильное число в условных едини</w:t>
        <w:softHyphen/>
        <w:t>цах (8, 11, 14, 17, 20, 23, 26). Чем оно больше, тем выше рабочая тем</w:t>
        <w:softHyphen/>
        <w:t>пература, для которой эта свеча предназначена. Применение свечи, у которой калильное число меньше, чем требуется для данного двига</w:t>
        <w:softHyphen/>
        <w:t>теля, будет вызывать ее перегрев, приводящий к появлению калильно</w:t>
        <w:softHyphen/>
        <w:t xml:space="preserve">го зажигания. Свеча с завышенным калильным числом не обеспечивает сгорания 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масла, попадающего на юбочку изолятора, а это ведет к от</w:t>
        <w:softHyphen/>
        <w:t>ложению нагара и, соответственно, к перебоям в искрообразовании. Далее в маркировке может сто</w:t>
        <w:softHyphen/>
        <w:t>ять буква «Н» или «Д». Это обоз</w:t>
        <w:softHyphen/>
        <w:t>начение длины резьбовой части кор</w:t>
        <w:softHyphen/>
        <w:t>пуса свечи: Н—11 мм, Д—19 мм. Если не стоит ни та, ни другая бук</w:t>
        <w:softHyphen/>
        <w:t>ва, то длина резьбы равна 12 мм. Затем может следовать буква «В», которая обозначает, что изоля</w:t>
        <w:softHyphen/>
        <w:t>тор свечи выступает за торец ее корпуса. Применение термоцемента для герметизации уплотнения изолято</w:t>
        <w:softHyphen/>
        <w:t>ра с центральным электродом от</w:t>
        <w:softHyphen/>
        <w:t>мечается буквой «Т» в конце мар</w:t>
        <w:softHyphen/>
        <w:t>кировки.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2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1183"/>
        <w:gridCol w:w="1207"/>
        <w:gridCol w:w="739"/>
        <w:gridCol w:w="693"/>
        <w:gridCol w:w="5682"/>
      </w:tblGrid>
      <w:tr>
        <w:trPr>
          <w:trHeight w:val="463" w:hRule="atLeast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Тип свечи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о ГОСТ</w:t>
            </w:r>
          </w:p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043—74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параметры и размеры</w:t>
            </w:r>
          </w:p>
        </w:tc>
        <w:tc>
          <w:tcPr>
            <w:tcW w:w="5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7" w:hanging="0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именяемость (автомобили, мотоциклы, мотороллеры, мопеды)</w:t>
            </w:r>
          </w:p>
        </w:tc>
      </w:tr>
      <w:tr>
        <w:trPr>
          <w:trHeight w:val="1134" w:hRule="atLeast"/>
          <w:cantSplit w:val="true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льное числ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Резьба на корпус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лина резьбовой част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113" w:hanging="0"/>
              <w:jc w:val="center"/>
              <w:rPr/>
            </w:pPr>
            <w:r>
              <w:rPr>
                <w:sz w:val="16"/>
                <w:szCs w:val="16"/>
              </w:rPr>
              <w:t>Размер под ключ мм.</w:t>
            </w:r>
          </w:p>
        </w:tc>
        <w:tc>
          <w:tcPr>
            <w:tcW w:w="5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А7Н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24Х1.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2"/>
              </w:rPr>
              <w:t>Грузовые    автомобили    ЗИЛ-164,    ЗИЛ-157;    автобусы    ЗИЛ-158,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ПАЗ-652, ЛАЗ-695</w:t>
            </w:r>
            <w:r>
              <w:rPr/>
              <w:t xml:space="preserve"> </w:t>
            </w:r>
          </w:p>
        </w:tc>
      </w:tr>
      <w:tr>
        <w:trPr>
          <w:trHeight w:val="795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8НТ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i/>
                <w:iCs/>
                <w:color w:val="000000"/>
              </w:rPr>
              <w:t>В</w:t>
            </w:r>
            <w:r>
              <w:rPr/>
              <w:t xml:space="preserve"> 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4"/>
              </w:rPr>
              <w:t>М14Х1.25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2"/>
              </w:rPr>
              <w:t>Легковые    автомобили    ГАЗ-21,    ГАЗ-22;    грузовые    автомобили</w:t>
            </w:r>
            <w:r>
              <w:rPr/>
              <w:t xml:space="preserve">  </w:t>
            </w:r>
            <w:r>
              <w:rPr>
                <w:color w:val="000000"/>
                <w:spacing w:val="4"/>
              </w:rPr>
              <w:t>ГАЗ-53Ф, ГАЗ-56; автобусы РАФ-977, УАЗ-451, УАЗ-452, ЕрАЗ-762</w:t>
            </w:r>
            <w:r>
              <w:rPr/>
              <w:t xml:space="preserve"> </w:t>
            </w:r>
          </w:p>
        </w:tc>
      </w:tr>
      <w:tr>
        <w:trPr>
          <w:trHeight w:val="768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9Н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М14Х1.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right="5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Грузовые    автомобили    ЗИЛ-130,    Урал-375,    ЗИЛ-131,    Урал-377, </w:t>
            </w:r>
            <w:r>
              <w:rPr>
                <w:color w:val="000000"/>
                <w:spacing w:val="8"/>
                <w:sz w:val="18"/>
                <w:szCs w:val="18"/>
              </w:rPr>
              <w:t>КАЗ-608; автобусы ЛАЗ-697, ЛАЗ-699, ЗИЛ-118, ЗИЛ-119</w:t>
            </w:r>
          </w:p>
        </w:tc>
      </w:tr>
      <w:tr>
        <w:trPr>
          <w:trHeight w:val="700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10НТ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М14Х1.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Мотоциклы М-52, М-53,   М-61, М-62, М-63,   М- 101, М- 103,   М- 104,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18"/>
                <w:szCs w:val="18"/>
              </w:rPr>
              <w:t>К-58, К-125,   К-175, К-750,   К-650 «Днепр»,   Урал-2, Урал-3,   МТ-9</w:t>
            </w:r>
            <w:r>
              <w:rPr/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«Днепр», мотороллер ВП-150, мотоколяска СЗА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10Н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М14Х1.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Легковые автомобили «Москвич-407, -403»; мотоциклы «ИЖ-План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та», «ИЖ-Планета-2», «ИЖ-Юпитер», «ИЖ-Юпитер-2»; мопед «Ри</w:t>
            </w:r>
            <w:r>
              <w:rPr>
                <w:color w:val="000000"/>
                <w:spacing w:val="-4"/>
                <w:sz w:val="18"/>
                <w:szCs w:val="18"/>
              </w:rPr>
              <w:t>га-7»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А11Н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14х1,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18"/>
                <w:szCs w:val="18"/>
              </w:rPr>
              <w:t>Легковые автомобили    «Москвич-408»,    «Москвич-2138»,    ЗИЛ-111;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18"/>
                <w:szCs w:val="18"/>
              </w:rPr>
              <w:t>мотоциклы М- 105, М-106, «ИЖ-Планета-3», «ИЖ-Юпитер-3»; мопе</w:t>
            </w:r>
            <w:r>
              <w:rPr>
                <w:color w:val="000000"/>
                <w:spacing w:val="1"/>
                <w:sz w:val="18"/>
                <w:szCs w:val="18"/>
              </w:rPr>
              <w:t>ды «Рига-3», «Рига-4», «Верховина-3», «Верховина-4»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13Н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14х1,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Легковые автомобили ЗАЗ-965, модели и модификации ЗАЗ и ЛуАЗ</w:t>
            </w:r>
            <w:r>
              <w:rPr/>
              <w:t xml:space="preserve"> 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1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14х1,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,8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Легковые   автомобили с двигателем ГАЗ-24    (степень сжатия 6,7);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грузовые    автомобили    ГАЗ-53А,    ГАЗ-66,    модели   с    двигателем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18"/>
                <w:szCs w:val="18"/>
              </w:rPr>
              <w:t>ЗИЛ-157Д; автобусы РАФ-22031, РАФ-2203</w:t>
            </w:r>
            <w:r>
              <w:rPr/>
              <w:t xml:space="preserve"> 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23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14х1,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,8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Легковые автомобили ЗАЗ и ЛуАЗ с двигателем МеМЗ-968;   мото</w:t>
            </w:r>
            <w:r>
              <w:rPr>
                <w:color w:val="000000"/>
                <w:spacing w:val="3"/>
                <w:sz w:val="18"/>
                <w:szCs w:val="18"/>
              </w:rPr>
              <w:t>циклы «Восход-2», «Восход-3», «ИЖ-Планета-3»,   «ИЖ- ланета-4»,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«ИЖ-Юпитер-3», «ИЖ-Юпитер-4», ММВЗ-3.112</w:t>
            </w:r>
            <w:r>
              <w:rPr/>
              <w:t xml:space="preserve"> 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А14В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14х1,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,8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Мотоциклы МТ-10 и М-73</w:t>
            </w:r>
            <w:r>
              <w:rPr/>
              <w:t xml:space="preserve"> 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17В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14х1,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,8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Легковые автомобили с двигателем   ГАЗ-24    (степень сжатия 8,2);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18"/>
                <w:szCs w:val="18"/>
              </w:rPr>
              <w:t>мотоциклы и мопеды ММВЗ-3.115,   «Днепр» СЮ5,    «Верховина-5»,</w:t>
            </w:r>
            <w:r>
              <w:rPr/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«Верховина-6», «Рига-12», Рига-16»</w:t>
            </w:r>
            <w:r>
              <w:rPr/>
              <w:t xml:space="preserve"> 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14Д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14Х1.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,8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Легковой автомобиль ГАЗ-3102</w:t>
            </w:r>
            <w:r>
              <w:rPr/>
              <w:t xml:space="preserve"> 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20Д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14Х1.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,8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right="48" w:firstLine="1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Легковые автомобили «Москвич-412», «Москвич-2140» и другие м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дели с двигателем «Москвич-412»</w:t>
            </w:r>
            <w:r>
              <w:rPr/>
              <w:t xml:space="preserve"> 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14ДВ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14Х1.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,8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Легковой автомобиль ГАЗ- 14</w:t>
            </w:r>
            <w:r>
              <w:rPr/>
              <w:t xml:space="preserve"> 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17ДВ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14х1,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,8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4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Легковые автомобили ВАЗ-2101, -21011, -2102, -2103, -2106, -2121 и их </w:t>
            </w:r>
            <w:r>
              <w:rPr>
                <w:color w:val="000000"/>
                <w:spacing w:val="-2"/>
                <w:sz w:val="18"/>
                <w:szCs w:val="18"/>
              </w:rPr>
              <w:t>модификации</w:t>
            </w:r>
            <w:r>
              <w:rPr/>
              <w:t xml:space="preserve"> 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26ДВ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14Х1.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,8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Легковые автомобили с двигателем ВАЗ-311 и ВАЗ-411</w:t>
            </w:r>
            <w:r>
              <w:rPr/>
              <w:t xml:space="preserve"> 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8Т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18х1,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8"/>
              <w:ind w:left="10" w:right="67" w:hanging="1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Легковые   автомобили    ГАЗ М-20,    ГАЗ-69;    грузовые автомобили </w:t>
            </w:r>
            <w:r>
              <w:rPr>
                <w:color w:val="000000"/>
                <w:spacing w:val="-2"/>
                <w:sz w:val="18"/>
                <w:szCs w:val="18"/>
              </w:rPr>
              <w:t>«Урал-355»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075"/>
        <w:gridCol w:w="1066"/>
        <w:gridCol w:w="1075"/>
        <w:gridCol w:w="1066"/>
        <w:gridCol w:w="9"/>
        <w:gridCol w:w="1066"/>
        <w:gridCol w:w="9"/>
        <w:gridCol w:w="1066"/>
        <w:gridCol w:w="1066"/>
        <w:gridCol w:w="9"/>
        <w:gridCol w:w="1123"/>
        <w:gridCol w:w="20"/>
      </w:tblGrid>
      <w:tr>
        <w:trPr>
          <w:trHeight w:val="92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Свечи отечест</w:t>
              <w:softHyphen/>
            </w:r>
            <w:r>
              <w:rPr>
                <w:color w:val="000000"/>
                <w:spacing w:val="-3"/>
                <w:sz w:val="17"/>
                <w:szCs w:val="17"/>
              </w:rPr>
              <w:t>венного про</w:t>
              <w:softHyphen/>
              <w:t xml:space="preserve">изводства по </w:t>
            </w:r>
            <w:r>
              <w:rPr>
                <w:color w:val="000000"/>
                <w:spacing w:val="-17"/>
                <w:sz w:val="17"/>
                <w:szCs w:val="17"/>
              </w:rPr>
              <w:t xml:space="preserve">ГОСТ </w:t>
            </w:r>
            <w:r>
              <w:rPr>
                <w:color w:val="000000"/>
                <w:spacing w:val="10"/>
                <w:sz w:val="17"/>
                <w:szCs w:val="17"/>
              </w:rPr>
              <w:t>2043-74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/>
              <w:ind w:left="34" w:right="14" w:hanging="0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 xml:space="preserve">«Изолятор» </w:t>
            </w:r>
            <w:r>
              <w:rPr>
                <w:color w:val="000000"/>
                <w:spacing w:val="-1"/>
                <w:sz w:val="17"/>
                <w:szCs w:val="17"/>
              </w:rPr>
              <w:t>(ГДР)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5"/>
              <w:ind w:right="5" w:hanging="0"/>
              <w:jc w:val="cente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«ПАЛ» (Че</w:t>
              <w:softHyphen/>
            </w:r>
            <w:r>
              <w:rPr>
                <w:color w:val="000000"/>
                <w:spacing w:val="-5"/>
                <w:sz w:val="17"/>
                <w:szCs w:val="17"/>
              </w:rPr>
              <w:t>хословакия)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4"/>
              <w:ind w:left="58" w:right="62" w:hanging="0"/>
              <w:jc w:val="center"/>
              <w:rPr/>
            </w:pPr>
            <w:r>
              <w:rPr>
                <w:color w:val="000000"/>
                <w:spacing w:val="-12"/>
                <w:sz w:val="17"/>
                <w:szCs w:val="17"/>
              </w:rPr>
              <w:t>«Чемпион» (США)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«Бош» (ФРГ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«Беру» ФРГ</w:t>
            </w:r>
            <w:r>
              <w:rPr/>
              <w:t xml:space="preserve"> 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15"/>
              <w:ind w:left="110" w:right="19" w:hanging="0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«Маршал» </w:t>
            </w:r>
            <w:r>
              <w:rPr>
                <w:color w:val="000000"/>
                <w:spacing w:val="-6"/>
                <w:sz w:val="17"/>
                <w:szCs w:val="17"/>
              </w:rPr>
              <w:t>(Франция)</w:t>
            </w:r>
            <w:r>
              <w:rPr/>
              <w:t xml:space="preserve"> 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нг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(Япония)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ind w:left="7" w:right="77" w:hanging="7"/>
              <w:jc w:val="center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«Марелли» </w:t>
            </w:r>
            <w:r>
              <w:rPr>
                <w:color w:val="000000"/>
                <w:spacing w:val="-4"/>
                <w:sz w:val="17"/>
                <w:szCs w:val="17"/>
              </w:rPr>
              <w:t>(Италия)</w:t>
            </w:r>
          </w:p>
        </w:tc>
      </w:tr>
      <w:tr>
        <w:trPr>
          <w:trHeight w:val="87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0"/>
              <w:jc w:val="center"/>
              <w:rPr>
                <w:color w:val="000000"/>
              </w:rPr>
            </w:pPr>
            <w:r>
              <w:rPr>
                <w:color w:val="000000"/>
              </w:rPr>
              <w:t>А9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Н-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firstLine="13"/>
              <w:jc w:val="center"/>
              <w:rPr>
                <w:lang w:val="en-US"/>
              </w:rPr>
            </w:pPr>
            <w:r>
              <w:rPr>
                <w:lang w:val="en-US"/>
              </w:rPr>
              <w:t>W10A (W95T1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5/14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B-4L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87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10НТ, А10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М14-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-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Н-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10A (W95T1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5/14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-4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lang w:val="en-US"/>
              </w:rPr>
            </w:pPr>
            <w:r>
              <w:rPr>
                <w:lang w:val="en-US"/>
              </w:rPr>
              <w:t>CW4N</w:t>
            </w:r>
          </w:p>
        </w:tc>
      </w:tr>
      <w:tr>
        <w:trPr>
          <w:trHeight w:val="87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11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2"/>
              <w:jc w:val="center"/>
              <w:rPr/>
            </w:pPr>
            <w:r>
              <w:rPr/>
              <w:t>М14-1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-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-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9AO (W125T4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" w:hanging="28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B-4H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lang w:val="en-US"/>
              </w:rPr>
            </w:pPr>
            <w:r>
              <w:rPr>
                <w:lang w:val="en-US"/>
              </w:rPr>
              <w:t>CW4N</w:t>
            </w:r>
          </w:p>
        </w:tc>
      </w:tr>
      <w:tr>
        <w:trPr>
          <w:trHeight w:val="906" w:hRule="atLeas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13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М14-14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-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H10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9AO (W125T4)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B5-HS</w:t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lang w:val="en-US"/>
              </w:rPr>
            </w:pPr>
            <w:r>
              <w:rPr>
                <w:lang w:val="en-US"/>
              </w:rPr>
              <w:t>CW5N</w:t>
            </w:r>
          </w:p>
        </w:tc>
      </w:tr>
      <w:tr>
        <w:trPr>
          <w:trHeight w:val="84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144" w:hanging="0"/>
              <w:jc w:val="center"/>
              <w:rPr/>
            </w:pPr>
            <w:r>
              <w:rPr/>
              <w:t>М14-1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right="254" w:hanging="0"/>
              <w:jc w:val="center"/>
              <w:rPr/>
            </w:pPr>
            <w:r>
              <w:rPr/>
              <w:t>14-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right="25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9A (W125T1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right="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-4H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W4N</w:t>
            </w:r>
          </w:p>
        </w:tc>
      </w:tr>
      <w:tr>
        <w:trPr>
          <w:trHeight w:val="848" w:hRule="atLeas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22" w:hanging="0"/>
              <w:jc w:val="center"/>
              <w:rPr/>
            </w:pPr>
            <w:r>
              <w:rPr/>
              <w:t>А2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1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14-22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right="2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-9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right="25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81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4"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5A (W225T1)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5/1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" w:right="53" w:hanging="37"/>
              <w:jc w:val="center"/>
              <w:rPr>
                <w:lang w:val="en-US"/>
              </w:rPr>
            </w:pPr>
            <w:r>
              <w:rPr>
                <w:lang w:val="en-US"/>
              </w:rPr>
              <w:t>35S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right="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7-HS</w:t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lang w:val="en-US"/>
              </w:rPr>
            </w:pPr>
            <w:r>
              <w:rPr>
                <w:lang w:val="en-US"/>
              </w:rPr>
              <w:t>CW8N</w:t>
            </w:r>
          </w:p>
        </w:tc>
      </w:tr>
      <w:tr>
        <w:trPr>
          <w:trHeight w:val="1080" w:hRule="atLeas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14В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М14-175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-7Y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L-92Y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W8B (W145T35)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BP5-HS</w:t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lang w:val="en-US"/>
              </w:rPr>
            </w:pPr>
            <w:r>
              <w:rPr>
                <w:lang w:val="en-US"/>
              </w:rPr>
              <w:t>CW5NP</w:t>
            </w:r>
          </w:p>
        </w:tc>
      </w:tr>
      <w:tr>
        <w:trPr>
          <w:trHeight w:val="108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17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М14-1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14-8Y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L-87Y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 xml:space="preserve">W7B </w:t>
            </w:r>
            <w:r>
              <w:rPr>
                <w:color w:val="000000"/>
                <w:spacing w:val="-2"/>
                <w:lang w:val="en-US"/>
              </w:rPr>
              <w:t>(W175T3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/Н/А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right="125" w:hanging="0"/>
              <w:jc w:val="center"/>
              <w:rPr/>
            </w:pPr>
            <w:r>
              <w:rPr>
                <w:color w:val="000000"/>
                <w:spacing w:val="3"/>
                <w:lang w:val="en-US"/>
              </w:rPr>
              <w:t xml:space="preserve">35/36R, </w:t>
            </w:r>
            <w:r>
              <w:rPr>
                <w:color w:val="000000"/>
                <w:spacing w:val="-1"/>
                <w:lang w:val="en-US"/>
              </w:rPr>
              <w:t>GT35D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BP-6H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CW6NP</w:t>
            </w:r>
          </w:p>
        </w:tc>
      </w:tr>
      <w:tr>
        <w:trPr>
          <w:trHeight w:val="1080" w:hRule="atLeas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7"/>
              </w:rPr>
            </w:pPr>
            <w:r>
              <w:rPr>
                <w:color w:val="000000"/>
                <w:spacing w:val="27"/>
              </w:rPr>
              <w:t>АНД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14-145/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14L-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-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38" w:hanging="0"/>
              <w:jc w:val="center"/>
              <w:rPr/>
            </w:pPr>
            <w:r>
              <w:rPr>
                <w:color w:val="000000"/>
                <w:spacing w:val="-5"/>
                <w:lang w:val="en-US"/>
              </w:rPr>
              <w:t xml:space="preserve">W8C </w:t>
            </w:r>
            <w:r>
              <w:rPr>
                <w:color w:val="000000"/>
                <w:spacing w:val="-1"/>
                <w:lang w:val="en-US"/>
              </w:rPr>
              <w:t>(W145T2)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5/14/3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36HS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B-5ES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CW5L</w:t>
            </w:r>
          </w:p>
        </w:tc>
      </w:tr>
      <w:tr>
        <w:trPr>
          <w:trHeight w:val="1080" w:hRule="atLeas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20Д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14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225/Т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14L-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-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/14/3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B-6ES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CW7L</w:t>
            </w:r>
          </w:p>
        </w:tc>
      </w:tr>
      <w:tr>
        <w:trPr>
          <w:trHeight w:val="1080" w:hRule="atLeas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14ДВ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М14-145/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14L-5Y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N12Y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 xml:space="preserve">W8D </w:t>
            </w:r>
            <w:r>
              <w:rPr>
                <w:color w:val="000000"/>
                <w:spacing w:val="-1"/>
                <w:lang w:val="en-US"/>
              </w:rPr>
              <w:t>(W145T30)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5/14/ЗА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GT35H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BP-5ES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CW5LP</w:t>
            </w:r>
          </w:p>
        </w:tc>
      </w:tr>
      <w:tr>
        <w:trPr>
          <w:trHeight w:val="1080" w:hRule="atLeas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17ДВ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FM14-175/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14L-8Y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9Y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 xml:space="preserve">W7D </w:t>
            </w:r>
            <w:r>
              <w:rPr>
                <w:color w:val="000000"/>
                <w:lang w:val="en-US"/>
              </w:rPr>
              <w:t>(W175T30)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5/14/ЗА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4"/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GT34/5H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BP-6ES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CW7LP</w:t>
            </w:r>
          </w:p>
        </w:tc>
      </w:tr>
      <w:tr>
        <w:trPr>
          <w:trHeight w:val="1080" w:hRule="atLeas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8Т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lang w:val="en-US"/>
              </w:rPr>
              <w:t xml:space="preserve">Ml </w:t>
            </w:r>
            <w:r>
              <w:rPr>
                <w:color w:val="000000"/>
                <w:spacing w:val="-5"/>
              </w:rPr>
              <w:t>8-55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-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UD-16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125" w:hanging="0"/>
              <w:jc w:val="center"/>
              <w:rPr/>
            </w:pPr>
            <w:r>
              <w:rPr>
                <w:color w:val="000000"/>
                <w:spacing w:val="-11"/>
                <w:lang w:val="en-US"/>
              </w:rPr>
              <w:t xml:space="preserve">Ml </w:t>
            </w:r>
            <w:r>
              <w:rPr>
                <w:color w:val="000000"/>
                <w:spacing w:val="-11"/>
              </w:rPr>
              <w:t xml:space="preserve">ОАО </w:t>
            </w:r>
            <w:r>
              <w:rPr>
                <w:color w:val="000000"/>
                <w:spacing w:val="-2"/>
              </w:rPr>
              <w:t>(М95Т5)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5/18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-6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CW16P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6:05:00Z</dcterms:created>
  <dc:creator>Воропаев М.С.</dc:creator>
  <dc:description/>
  <dc:language>en-US</dc:language>
  <cp:lastModifiedBy>Воропаев М.С.</cp:lastModifiedBy>
  <cp:lastPrinted>2004-08-28T22:06:00Z</cp:lastPrinted>
  <dcterms:modified xsi:type="dcterms:W3CDTF">2004-08-28T16:11:00Z</dcterms:modified>
  <cp:revision>3</cp:revision>
  <dc:subject/>
  <dc:title>Копилка автомобильных знаний</dc:title>
</cp:coreProperties>
</file>